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60" w:leader="none"/>
        </w:tabs>
        <w:rPr/>
      </w:pPr>
      <w:r>
        <w:rPr/>
        <w:drawing>
          <wp:inline distT="0" distB="0" distL="0" distR="0">
            <wp:extent cx="9350375" cy="680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037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60" w:leader="none"/>
        </w:tabs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бочая программа включает раздел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яснительную записку, включающую перечень нормативных правовых документов, на основании которых разработана рабочая программа, цели и задачи курса, сведения о программе, УМК, место учебного предмета в учебном плане, требования к уровню подготовки обучающихся в 4 классе, основные содержательные линии, формы организации и основные виды деятельности, описание материально-технического обеспе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алендарно-</w:t>
      </w:r>
      <w:r>
        <w:rPr>
          <w:bCs/>
          <w:color w:val="262626"/>
          <w:sz w:val="28"/>
          <w:szCs w:val="28"/>
        </w:rPr>
        <w:t xml:space="preserve">тематическое </w:t>
      </w:r>
      <w:r>
        <w:rPr>
          <w:bCs/>
          <w:sz w:val="28"/>
          <w:szCs w:val="28"/>
        </w:rPr>
        <w:t xml:space="preserve"> планирование, содержащее перечень разделов и тем уроков ,дату, формы  контроля , основное содержание тем или основные понят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ОЯСНИТЕЛЬНАЯ ЗАПИСКА</w:t>
      </w:r>
    </w:p>
    <w:tbl>
      <w:tblPr>
        <w:tblW w:w="15047" w:type="dxa"/>
        <w:jc w:val="left"/>
        <w:tblInd w:w="1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14"/>
        <w:gridCol w:w="12333"/>
      </w:tblGrid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Нормативные правовые документы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О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ая программа МАОУ СОШ № 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 план МАОУ СОШ №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 «Школа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ая программа начального общего образования по курсу </w:t>
            </w:r>
            <w:r>
              <w:rPr>
                <w:sz w:val="28"/>
                <w:szCs w:val="28"/>
                <w:lang w:eastAsia="en-US"/>
              </w:rPr>
              <w:t xml:space="preserve"> «Русский язы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и и задачи курса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284" w:right="-31" w:hanging="284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Целями </w:t>
            </w:r>
            <w:r>
              <w:rPr>
                <w:iCs/>
                <w:sz w:val="28"/>
                <w:szCs w:val="28"/>
              </w:rPr>
              <w:t>изучения предмета «Русский язык» в начальной школе являют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ind w:left="709" w:hanging="142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ознакомление учащихся с основными положениями науки о языке и формирование на этой основе знаково-символического   восприятия и логического мышления учащихся; </w:t>
            </w:r>
          </w:p>
          <w:p>
            <w:pPr>
              <w:pStyle w:val="Normal"/>
              <w:autoSpaceDE w:val="false"/>
              <w:ind w:left="709" w:hanging="142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      </w:r>
          </w:p>
          <w:p>
            <w:pPr>
              <w:pStyle w:val="Normal"/>
              <w:spacing w:lineRule="auto" w:line="252"/>
              <w:ind w:firstLine="540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6070" w:leader="underscore"/>
                <w:tab w:val="left" w:pos="14317" w:leader="none"/>
              </w:tabs>
              <w:autoSpaceDE w:val="false"/>
              <w:ind w:right="111" w:hanging="0"/>
              <w:rPr/>
            </w:pPr>
            <w:r>
              <w:rPr>
                <w:b/>
                <w:cap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Программа направлена на реализацию средствами предмета «Русский язык» основных задач образовательной области «Филология»: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диалогической и монологической устной и письменной речи;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</w:t>
              <w:softHyphen/>
              <w:t>тивных умени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нравственных и эстетических чувств;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ей к творческой деятель</w:t>
              <w:softHyphen/>
              <w:t>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определяет ряд практических </w:t>
            </w:r>
            <w:r>
              <w:rPr>
                <w:b/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>, решение которых обеспечит достижение основных целей изучения предмета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ведения о программе, УМК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К «Школа России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.П. Канакина,  В. Г.Горецкий «Русский язык 4 класс». В 2-х частях М: Просвещение,2017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чебно-методическое пособие: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.И Дмитриева «Поурочные разработки по русскому языку» М: Вако,2017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то учебного курса в учебном плане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hd w:fill="FFFFFF" w:val="clear"/>
              <w:spacing w:before="280" w:after="280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едмет входит в предметную область «Филология».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На изучение русского языка отводится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170 ч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(5 ч в неделю, 34 учебные недели)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Требования к результатам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У обучающегося будут сформированы:</w:t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  <w:tab w:val="left" w:pos="14317" w:leader="none"/>
              </w:tabs>
              <w:spacing w:lineRule="auto" w:line="252"/>
              <w:ind w:left="720" w:right="-31" w:hanging="0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  <w:t>Личностные результаты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Формирование 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 xml:space="preserve">чувства гордости за свою Родину; осознание своей этнической и национальной принадлежности, формирование ценностей многонационального российского общества.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Формирование 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Развитие самостоятельности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 xml:space="preserve"> и личной ответственности за свои поступки, на основе представлений о нравственных нормах, социальной справедливости и свободе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э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стетических потребностей, ценностей и чувст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Развитие э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left="720"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  <w:t>Метапредметные результаты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Овладение 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мения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Использование знаково-символических средств представления информаци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л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  <w:r>
              <w:rPr>
                <w:color w:val="0D0D0D"/>
                <w:sz w:val="28"/>
                <w:szCs w:val="28"/>
                <w:lang w:eastAsia="en-US"/>
              </w:rPr>
              <w:t>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left="720"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  <w:t>Предметные результаты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  учащихся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</w:rPr>
              <w:t>к концу 4 класса обучающиеся должны знать: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ные части речи, их признаки и определения; одно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родные члены предложения, их признак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pacing w:val="3"/>
                <w:sz w:val="28"/>
                <w:szCs w:val="28"/>
              </w:rPr>
              <w:t>обучающиеся должны уметь: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 и каллиграфически правильно списы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ать и писать под диктовку текст (70—85 слов), включаю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щий все изученные орфограммы по программе начальной школы; проверять написанное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изводить звуко-буквенный разбор слов тип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школьный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ивки, народ, ружьё, ель, морковь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роизводить разбор по составу (находить в слове око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ние, выделять корень, приставку, суффикс) слов тип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>звонить, смелость, лимонный, подсказка, заморский, пообедали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разбор слова как части речи: начальная фор</w:t>
              <w:softHyphen/>
              <w:t xml:space="preserve">ма, род, склонение, падеж, число имен существительных;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чальная форма, род, падеж, число имен прилагательных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ая (неопределенная) форма, спряжение, число, время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ицо (в настоящем и будущем времени), род (в прошедш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) глаголов; начальная форма, падеж, лицо, число, род (в 3-м лице единственного числа) местоимений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роизводить синтаксический разбор простого предложе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ия, предложения с однородными членами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определять тему текста, его основную мысль, автор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ямо не сформулированную, подбирать заголовок к тексту, делить текст на части, составлять план текста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пределять тип текста (повествование, описание, рассуж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ие); использовать эти типы текстов в речи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исать изложение и сочинение (60—75 слов) повествова</w:t>
              <w:softHyphen/>
              <w:t xml:space="preserve">тельного текста с элементами описания и рассуждения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ллективно или самостоятельно составленному плану под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уководством учителя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соответствии с правилами культуры общения выражать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просьбу, благодарность, извинение, отказ, приглашение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здравление.</w:t>
            </w:r>
          </w:p>
        </w:tc>
      </w:tr>
      <w:tr>
        <w:trPr>
          <w:trHeight w:val="884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одержание учебного предмета 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60" w:after="0"/>
              <w:ind w:right="370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сновное  содержание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370" w:hanging="0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 xml:space="preserve">      </w:t>
            </w:r>
            <w:r>
              <w:rPr>
                <w:b/>
                <w:spacing w:val="4"/>
                <w:sz w:val="28"/>
                <w:szCs w:val="28"/>
              </w:rPr>
              <w:t>Лексика, фонетика, грамматика, правописание и развитие речи (170 ч)</w:t>
            </w:r>
          </w:p>
          <w:p>
            <w:pPr>
              <w:pStyle w:val="Normal"/>
              <w:shd w:fill="FFFFFF" w:val="clear"/>
              <w:spacing w:before="120" w:after="0"/>
              <w:ind w:right="370" w:hanging="0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Вспоминаем, повторяем, изучаем (38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Части речи (122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за год (10 ч)</w:t>
            </w:r>
          </w:p>
          <w:p>
            <w:pPr>
              <w:pStyle w:val="Style20"/>
              <w:widowControl w:val="false"/>
              <w:shd w:fill="FFFFFF" w:val="clear"/>
              <w:spacing w:before="164" w:after="0"/>
              <w:ind w:left="720" w:right="37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>Вспоминаем, повторяем, изучаем (38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зык и речь (2 ч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 речь и наш язык. Формулы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вежливост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Текст (3 ч).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Текст и его признаки. Тема, основная мысль,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заголовок текста. Построение (композиция) текста. Связь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между частями текста. План. Типы текста (повествование,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описание, рассуждение, смешанный текст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8"/>
                <w:szCs w:val="28"/>
              </w:rPr>
              <w:t xml:space="preserve">Предложение (15 ч).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Предложение как единица речи.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Виды предложений по цели высказывания и интонации. Зна</w:t>
              <w:softHyphen/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ки препинания в конце предложений. Диалог. Обращение.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Знаки препинания в предложениях с обращением в начале,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середине, конце предложения (общее представление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Составление предложений с обращением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снова предложения. Главные и второстепенные члены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редлож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ловосочетание. Вычленение из предложения основы и словосочетаний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9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Разбор предложения по членам предлож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Однородные члены предложения (общее представление).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Предложения с однородными членами без союзов. Интона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ция перечисления, запятая при перечислении. Предложения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 однородными членами, связанными союзами и (без пере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числения), а, но. Интонация, знаки препинания при однород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ых членах с союзами и, а, но. Составление и запись пред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>ложений с однородными членами с союзами и без союзов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Простые и сложные предложения (общее представление). Знаки препинания в сложных предложениях. Сложное пред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ложение и предложение </w:t>
            </w:r>
            <w:r>
              <w:rPr>
                <w:rFonts w:cs="Times New Roman" w:ascii="Times New Roman" w:hAnsi="Times New Roman"/>
                <w:i/>
                <w:iCs/>
                <w:spacing w:val="9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однородными членам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8"/>
                <w:szCs w:val="28"/>
              </w:rPr>
              <w:t xml:space="preserve">Слово и его лексическое значение (4 ч).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Обобщение знаний о словах. Лексическое значение слова. Однозначные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и многозначные слова. Прямое и переносное значения слов. Синонимы, антонимы, омонимы. Устаревшие и новые слова.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Заимствованные слова. Устойчивые сочетания слов (фразео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логизмы). Ознакомление со словарем иностранных слов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чебника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Формирование умения правильно выбирать слова для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выражения мысли в соответствии с типом текста и видами речи. Устранение однообразного употребления слов в свя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й реч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Части речи (6 ч).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Обобщение знаний о частях речи (имя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существительное, имя прилагательное, глагол, имя числи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тельное, местоимение, предлог). Наречие как часть речи (общее представление), значение, вопросы. Правописание наи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более употребительных наречий с суффиксами -о, -а 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8"/>
                <w:szCs w:val="28"/>
              </w:rPr>
              <w:t>(близ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о, быстро, интересно, влево, направо, заново, справа, слева,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 xml:space="preserve">издалека).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Роль наречий в предложении (второстепенный член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предложения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Состав слова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(8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ч)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Состав слова. Распознавание значимых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частей слова. Морфемный и словообразовательный разбор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лов тип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подснежник, русский, травинка, смелость, маленький.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Развитие навыка правописания гласных и согласных в корнях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слов на более сложном материале. Упражнение в правописа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нии приставок и суффиксов, разделительных твердого (ъ) 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мягкого (ь) знаков. Совершенствование звуко-буквенного ана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лиза с привлечением слов более сложного слогозвукового 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8"/>
                <w:szCs w:val="28"/>
              </w:rPr>
              <w:t xml:space="preserve">состава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типа 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8"/>
                <w:szCs w:val="28"/>
              </w:rPr>
              <w:t>сильный, водичка, ёлка, вьюга, съел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(122 ч)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Имя существительное (43 ч)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ен существительных (повторение). Разви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тие навыка в склонении имен существительных и в рас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вании падежей. Несклоняемые имена существительные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Основные тины склонения имен существительных (общее представление). Первое склонение имен существительных и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упражнение в распознавании имен существительных 1-го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клонения. Второе склонение имен существительных и уп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ражнение в распознавании имен существительных 2-го скло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нения. 3-е склонение имен существительных и упраж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спознавании имен существительных 3-го склон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равописание безударных падежных окончаний имен 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ствительных 1, 2 и 3-го склонения в единственном числ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(кроме имен существительных на -мя, -ий,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-ие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ия). Озна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ление со способами проверки безударных падежных око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ний имен существительных (общее представление). Разв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тие навыка правописания безударных падежных окончан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мен существительных 1, 2 и 3-го склонения в единственн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исле в каждом из падежей. Упражнение в употреблении па</w:t>
              <w:softHyphen/>
              <w:t>дежных форм имен существительных с предлогом и без пр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а в реч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ишёл из школы, из магазина, с вокзала; рабо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8"/>
                <w:szCs w:val="28"/>
              </w:rPr>
              <w:t xml:space="preserve">тать в магазине, на почте; гордиться товарищем, гордость з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товарища; слушать музыку, прислушиваться к музыке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лонение имен существительных во множественном числе. Развитие навыка правописания окончаний имен существ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льных во множественном числе. Формирование умений об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овывать формы именительного и родительного падежей множественного числ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(инженеры, учителя, директора; ур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8"/>
                <w:szCs w:val="28"/>
              </w:rPr>
              <w:t xml:space="preserve">жай помидоров, яблок)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и правильно употреблять их в речи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2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мя прилагательное как часть речи. Связь имен прил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ательных с именем существительным. Упражнение в распознавании имен прилагательных по общему лексическому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значению, в изменении имен прилагательных по числам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 единственном числе по родам, в правописании родов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кончаний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Склонение имен прилагательных (кроме прилагательных с основой на шипящий и оканчивающихся на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-ья, -ье, -ов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ин). Способы проверки правописания безударных падежных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кончаний имен прилагательных (общее представление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Склонение имен прилагательных в мужском и средне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оде в единственном числе. Развитие навыка правописания падежных окончаний имен прилагательных мужского и сред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его рода в единственном числе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клонение имен прилагательных в женском роде в еди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венном числе. Развитие навыка правописания падежных окончаний имен прилагательных женского рода в единств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 числе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лонение и правописание имен прилагательных во м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ственном числ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потребление в речи имен прилагательных в прямом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реносном значениях, прилагательных-синонимов, прилага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ельных-антонимов, прилагательных-паронимов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Местоимение </w:t>
            </w:r>
            <w:r>
              <w:rPr>
                <w:rFonts w:cs="Times New Roman" w:ascii="Times New Roman" w:hAnsi="Times New Roman"/>
                <w:b/>
                <w:spacing w:val="3"/>
                <w:sz w:val="28"/>
                <w:szCs w:val="28"/>
              </w:rPr>
              <w:t>(7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имение как часть речи. Личные местоимения 1, 2 и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3-го лица единственного и множественного числа. Склоне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ие личных местоимений с предлогами и без предлогов. Раз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дельное написание предлогов с местоимениями </w:t>
            </w:r>
            <w:r>
              <w:rPr>
                <w:rFonts w:cs="Times New Roman" w:ascii="Times New Roman" w:hAnsi="Times New Roman"/>
                <w:i/>
                <w:iCs/>
                <w:spacing w:val="11"/>
                <w:sz w:val="28"/>
                <w:szCs w:val="28"/>
              </w:rPr>
              <w:t xml:space="preserve">(к тебе, 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8"/>
                <w:szCs w:val="28"/>
              </w:rPr>
              <w:t xml:space="preserve">у тебя, к ним).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Развитие навыка правописания падежных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форм личных местоимений в косвенных падежах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>(тебя, ме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ня, его, её, у него, с нею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ильном упот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еблении местоимений в речи. Использование местоимений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как одного из средств связи предложений в текст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Глагол 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(40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лагол как часть речи. Упражнение в распознавании г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 по общему лексическому значению, в изменении гла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голов по временам и числам, глаголов прошедшего времени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о родам в единственном числ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Неопределенная форма глагола (особенности данн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формы). Образование временных форм от неопределенной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формы глагола. Возвратные глаголы (общее представле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ние). Правописание возвратных глаголов в неопределенн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глаголов по лицам и числам в настоящем и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будущем времени (спряжение). Развитие умения изменять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глаголы в настоящем и будущем времени по лицам и чи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ам, распознавать лицо и число глаголов. Правописание мяг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ого знака (ь) в окончаниях глаголов 2-го лица единствен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ого числа после шипящих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лагол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спряжения (общее представление). Глаг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лы-исключения. Правописание безударных личных окончаний глаголов в настоящем и будущем времени. Распознава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ние возвратных глаголов в 3-м лице и в неопределенной 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 xml:space="preserve">форме по вопросам (что делает? </w:t>
            </w:r>
            <w:r>
              <w:rPr>
                <w:rFonts w:cs="Times New Roman" w:ascii="Times New Roman" w:hAnsi="Times New Roman"/>
                <w:i/>
                <w:iCs/>
                <w:spacing w:val="15"/>
                <w:sz w:val="28"/>
                <w:szCs w:val="28"/>
              </w:rPr>
              <w:t xml:space="preserve">умывается, 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>что де</w:t>
              <w:softHyphen/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лать? </w:t>
            </w:r>
            <w:r>
              <w:rPr>
                <w:rFonts w:cs="Times New Roman" w:ascii="Times New Roman" w:hAnsi="Times New Roman"/>
                <w:i/>
                <w:iCs/>
                <w:spacing w:val="16"/>
                <w:sz w:val="28"/>
                <w:szCs w:val="28"/>
              </w:rPr>
              <w:t xml:space="preserve">умываться). 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Правописание буквосочетаний -тс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в возвратных глаголах в 3-м лице 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-тьс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в возвратных гла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голах неопределенной формы (общее представление)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авописание глаголов в прошедшем времени. Правопи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ание родовых окончаний глаголов в прошедшем времен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уффиксов глаголов в прошедшем времени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>(видеть — видел, слышать — слышал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отребление в речи глаголов в прямом и переносном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значении, глаголов-синонимов, глаголов-антонимов. Разви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е умения правильно употреблять при глаголах имена су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ствительные в нужных падежах с предлогами и без пред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огов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(тревожиться за отца, беспокоиться об отце, люб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>ваться закатом, смотреть на закат)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Связная речь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Речь и ее значение в речевой практике человека. Мес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роль речи в общении между людьми. Зависимость речи от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ечевой ситуации.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Текст. Текст, основная мысль, заголовок. Построение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(композиция) текста. План. Составление плана к из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чинению (коллективно и самостоятельно). Связь между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едложениями в тексте, частями текста. Структура текста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вествования, текста-описания, текста-рассужд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Составление небольшого рассказа с элементами описания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и рассуждения с учетом разновидностей речи (о случае из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жизни, об экскурсии, наблюдениях и др.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Изложение. Изложение (подробное, сжатое) текста по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коллективно или самостоятельно составленному плану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и создании текста изобразительно-вы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азительных средств (эпитетов, сравнений, олицетворений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ов-синонимов, прилагательных-синонимов, существи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тельных-синонимов и др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чинение. Сочинения (устные и письменные) по сюжет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ому рисунку, серии сюжетных рисунков, демонстрационной 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картине, по заданной теме и собственному выбору те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 предварительной коллективной подготовкой под руковод</w:t>
              <w:softHyphen/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ством учителя либо без помощи учител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ечевая этика: слова приветствия, прощания, благодар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ости, просьбы; слова, используемые при извинении и от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з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 изученного </w:t>
            </w:r>
            <w:r>
              <w:rPr>
                <w:rFonts w:cs="Times New Roman" w:ascii="Times New Roman" w:hAnsi="Times New Roman"/>
                <w:b/>
                <w:spacing w:val="46"/>
                <w:sz w:val="28"/>
                <w:szCs w:val="28"/>
              </w:rPr>
              <w:t>(10ч)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Чистописание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Закрепление навыка правильного начертания букв, р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ональных способов соединений букв в словах, предложе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ях, небольших текстах при несколько ускоренном письм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развитии ритмичности, плавности письма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пособствующих формированию скорост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абота по устранению недочетов графического характера в почерках учащихс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Виды и формы организации учебного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hd w:fill="FFFFFF" w:val="clear"/>
              <w:spacing w:before="280" w:after="280"/>
              <w:rPr/>
            </w:pPr>
            <w:r>
              <w:rPr>
                <w:sz w:val="28"/>
                <w:szCs w:val="28"/>
                <w:lang w:eastAsia="en-US"/>
              </w:rPr>
              <w:t xml:space="preserve">Основной формой организации учебного процесса является </w:t>
            </w:r>
            <w:r>
              <w:rPr>
                <w:b/>
                <w:sz w:val="28"/>
                <w:szCs w:val="28"/>
                <w:lang w:eastAsia="en-US"/>
              </w:rPr>
              <w:t xml:space="preserve">урок, </w:t>
            </w:r>
            <w:r>
              <w:rPr>
                <w:sz w:val="28"/>
                <w:szCs w:val="28"/>
                <w:lang w:eastAsia="en-US"/>
              </w:rPr>
              <w:t>который строится таким образом ,чтобы активная познавательная деятельность ученика помогала ему самостоятельно добывать знания.</w:t>
            </w:r>
          </w:p>
          <w:p>
            <w:pPr>
              <w:pStyle w:val="Style17"/>
              <w:shd w:fill="FFFFFF" w:val="clear"/>
              <w:spacing w:before="280" w:after="280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рок-игра, урок-практикум ,урок- проект ,урок- конференция.</w:t>
            </w:r>
          </w:p>
        </w:tc>
      </w:tr>
      <w:tr>
        <w:trPr>
          <w:trHeight w:val="820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Виды и формы контроля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40" w:before="0" w:after="0"/>
              <w:ind w:left="57" w:right="57" w:hanging="0"/>
              <w:rPr/>
            </w:pPr>
            <w:r>
              <w:rPr>
                <w:sz w:val="28"/>
                <w:szCs w:val="28"/>
              </w:rPr>
              <w:t>Фронтальный опрос, словарный диктант, тест, проверочная работа, контрольное списывание, изложение,сочинен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ключает в себя комбинированную контрольную работу и тест (ВПР).</w:t>
            </w:r>
          </w:p>
        </w:tc>
      </w:tr>
      <w:tr>
        <w:trPr>
          <w:trHeight w:val="1998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Материально-техническое обеспечение.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.П.Канакина, В. Г.Горецкий .Русский язык Учебник для 4класса. М: Просвещение,2017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чебно-методическое пособие: О.И Дмитриева «Поурочные разработки по русскому языку» М: Вако,2017.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онные ресурс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en-US"/>
                </w:rPr>
                <w:t>http://scool-collction.edu.ru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en-US"/>
                </w:rPr>
                <w:t>http://festival.1september.ru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en-US"/>
                </w:rPr>
                <w:t>http://nsc.1september.ru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http://ru.wikipedia.org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en-US"/>
                </w:rPr>
                <w:t>http://bomoonlight.ru/asbuka/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en-US"/>
                </w:rPr>
                <w:t>http://ru.wikipedia.org/</w:t>
              </w:r>
            </w:hyperlink>
            <w:r>
              <w:rPr>
                <w:sz w:val="28"/>
                <w:szCs w:val="28"/>
                <w:lang w:eastAsia="en-US"/>
              </w:rPr>
              <w:t xml:space="preserve">,  </w:t>
            </w:r>
            <w:hyperlink r:id="rId8">
              <w:r>
                <w:rPr>
                  <w:rStyle w:val="InternetLink"/>
                  <w:sz w:val="28"/>
                  <w:szCs w:val="28"/>
                  <w:lang w:eastAsia="en-US"/>
                </w:rPr>
                <w:t>www.nachalka.com</w:t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ool-collction.edu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nsc.1september.ru/" TargetMode="External"/><Relationship Id="rId6" Type="http://schemas.openxmlformats.org/officeDocument/2006/relationships/hyperlink" Target="http://bomoonlight.ru/asbuka/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nach-school.ru/www.nachalk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44:00Z</dcterms:created>
  <dc:creator>Admin</dc:creator>
  <dc:description/>
  <cp:keywords/>
  <dc:language>en-US</dc:language>
  <cp:lastModifiedBy>Коновалова Людмила</cp:lastModifiedBy>
  <cp:lastPrinted>2014-09-18T15:38:00Z</cp:lastPrinted>
  <dcterms:modified xsi:type="dcterms:W3CDTF">2018-10-21T17:22:00Z</dcterms:modified>
  <cp:revision>80</cp:revision>
  <dc:subject/>
  <dc:title>Серия «Образовательный стандарт»</dc:title>
</cp:coreProperties>
</file>