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3920" cy="7107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ind w:right="25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включает разделы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темат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 контро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314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Нормативно - прав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:                                                                                                       ФГ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ая программа МАОУ СОШ № 1,                                                                                                  учебный план МАОУ СОШ № 1,                                                                                                                          примерная программа по окружающему миру.                                                                                                           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Цели и задачи кур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ам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содержания курс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        <w:br/>
              <w:t xml:space="preserve">2) осознание ребёнком ценности, целостности и многообразия окружающего мира, своего места в нём; </w:t>
              <w:br/>
              <w:t xml:space="preserve">3) формирование модели безопасного поведения в условиях повседневной жизни и в различных опасных и чрезвычайных ситуациях; </w:t>
              <w:br/>
              <w:t xml:space="preserve">4) формирование психологической культуры и компетенции для обеспечения эффективного и безопасного взаимодействия в социуме.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ведения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ограмма окружающего мира (автор: А.А.Плешаков) является составной частью УМК «Школа России»</w:t>
            </w:r>
            <w:r>
              <w:rPr>
                <w:sz w:val="28"/>
                <w:szCs w:val="28"/>
              </w:rPr>
              <w:t xml:space="preserve"> и разработана в соответствии с требованиями Федерального государственного образовательного стандарта начального общего образования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грамма учебного курса является составной частью области «Обществознание и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естествознание»  общим объемом 66 часов в год, по 2 часа в неделю. Изучается в течение 33-х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бных недель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тапредметные результат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инимать учебную задачу, сформулированную учител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ять учебную задачу урока (воспроизводить её в ходе урока по просьбе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з темы урока известные знания и ум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ё высказывание (продумывать, что сказать вначале, а что потом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ть выполнение работы по алгоритму, данному в учебнике или рабочей тетрад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, коррекцию и оценку результатов своей деятельности, используя «Странички для самопроверки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и толковать условные знаки и символы, используемые в учебнике для передачи информац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(условные обозначения, выделения цветом, оформление в рамки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нализировать объекты окружающего мира с выделением отличительных призна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водить сравнение и классификацию объектов по заданным критер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являть индивидуальные творческие способности при выполнении рисунков, схем, подготовке сообщений и пр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сполагать рассматриваемые объекты, события и явления на шкале относительного времени «раньше — теперь».</w:t>
            </w:r>
          </w:p>
          <w:p>
            <w:pPr>
              <w:pStyle w:val="Style17"/>
              <w:spacing w:before="0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>Коммуникативные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ключаться в диалог с учителем и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ормулировать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говариваться и приходить к общему реше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злагать своё мнение и аргументировать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Style17"/>
              <w:spacing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Style w:val="StrongEmphasis"/>
                <w:color w:val="0D0D0D"/>
                <w:sz w:val="28"/>
                <w:szCs w:val="28"/>
              </w:rPr>
              <w:t>Личностные результаты</w:t>
            </w:r>
            <w:r>
              <w:rPr>
                <w:color w:val="0D0D0D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ложительное отношение к школе и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едставление о личной ответственности за свои поступки через бережное отношение к природе, животны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ервоначальное представление о бережном отношении к окружающему мир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а работы в группе, доброжелательное отношение к сверстникам, бесконфликтное поведение, стремление прислушиваться к мнению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вать некоторые достопримечательности столи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по именам, отчествам и фамилиям членов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наблюдения в окружающем мире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опыты с водой, снегом и льд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изученные объекты природы (камни, растения, животных, созвезд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с помощью атласа-определителя растения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по плану дерево, рыбу, птицу, своего домашнего питомца (кошку, собак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еку и мо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глобус для знакомства с формой нашей плане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а глобусе холодные и жаркие райо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авливать модели Солнца, звёзд, созвездий, Лу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прошлое, настоящее и будущ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екоторые взаимосвязи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аживать за комнатными растениями, животными живого угол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ить простейшие кормушки и подкармливать пт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ьно собирать мусор в бы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готовиться ко сну, чистить зубы и мыть ру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ть одежду для разных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обращаться с электричеством и электро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переходить ул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безопасной езды на велосипе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виды транспорт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облюдать правила безопасности в транспорте.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(1 ч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, его многообразие. Учимся задавать вопросы об окружающем мире. Наша школа. Дорога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: Знакомство со школой. Знакомство с дорогой от дома до школы и правил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в пу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 кто? (20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ожно увидеть на небе днем и ночью. Солнце, его форма. Облака, их состав. Красот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удливость облаков. Луна и звезды. Созвездие Большая Медвед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видеть под ногами. Камни, их разнообразие (форма, размер, цвет) и красота. Гранит, кремень, известня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растет на подоконнике и клумбе. Знакомство с отдельными представителями комнат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й и растений цветника (по выбору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астения: корень, стебель, лист, цветок, плод с семенами. Знакомство с разнообразием плодов и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, рыбы, птицы, звери. Знакомство с разнообразием животных, их внешним стро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. Разнообразие и назначение предметов домашнего обихода. Компьютер, его части и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. Природа, города, народы России (на примерах по выбору учител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осударственными символами России: флагом, гербом, гимном. Наш город (село) – часть большо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ета Земля, ее форма. Глобус – модель Земли. Суша и вода на Земле. Изображение наш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на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: Что у нас над головой? Что у нас под ногами? Знакомство с растениями цветника. Что такое зоопар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, откуда и куда? (1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и море. Куда текут реки. Пресная и соленая вода. Путь воды в наш дом. Канализац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электричества в быту. Откуда в наш дом приходит электричество. Правила безопас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с электроприборами. Сборка простейшей электрической цепи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снега и льда. Откуда берутся снег и 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, прилетающие к кормушке. Забота о птица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. Откуда берутся хорошо известные детям продукты питания, например шоколад, изюм, мед и др.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бытовой мусор и вещества, загрязняющие окружающую среду. Как сделать Землю чищ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и когда?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ремени. Настоящее, прошлое, будущее. Дни недели и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и жаркие районы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. Где они зимуют и как ученые узнали об э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алеком прошлом Земли. Динозавры – удивительные животные прошлого. Как ученые изучают динозав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людей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взрослых. Кем ты хочешь стать. Каким может быть окружающий мир в будущ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т ли это от теб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и зачем? (2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ближайшая к Земле звезда. Форма и размеры звезд. Созвездие Льва. Луна – естественный спутник Земли. Почему на Луне не живут лю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ет дождь и дует ветер. Роль дождя и ветра в жизни растений, животных,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. Почему бывает эхо. Как беречь 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радуги. Почему радуга разноцве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нужно соблюдать тишину. Почему не нужно рвать цветы и ловить ба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овощей и фруктов. Витамины. Почему овощи и фрукты перед едой надо мы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. Правила подготовки ко с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 и железная дорога. Поезда метро, пригородные поезда, поезда дальнего 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амолетов. Устройство самолета. Самолеты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удов. Устройство судна. Спасательные средства на кора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етают в космос. Искусственные спутники Земли, их назначение. Космические 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ростейшие правила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(1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находили ответы на свои вопросы. Роль наблюдений, опытов, книг и других источников информации в познании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(3 часа)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иды и формы организац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процес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новной формой организации учебного процесса является урок, который строится таким образом, чтобы активная познавательная деятельность ученика помогала ему самостоятельно добывать знания. Наряду с уроком широко используются </w:t>
            </w:r>
            <w:r>
              <w:rPr>
                <w:bCs/>
                <w:iCs/>
                <w:sz w:val="28"/>
                <w:szCs w:val="28"/>
              </w:rPr>
              <w:t>экскурсии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в природу, в музеи и т.д.) 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>Итоговая тестов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едметных умений, полученных за курс окружающего мира 1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метные 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изученные объект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правила ОБЖ.</w:t>
            </w:r>
          </w:p>
        </w:tc>
      </w:tr>
      <w:tr>
        <w:trPr>
          <w:trHeight w:val="784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Материально-техническо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 А.Окружающий мир: Учебник для 1 класса. В 2-х частях. -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А. От земли до неба. Атлас- определитель. Пособие для образовательных учреждений.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Максимова Т.Н. Рабочая программа по курсу «Окружающий мир» 1 класс. М: Вако,2014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юбые доступные для детей энциклопедии, справочники, альбомы, по содержанию связанные с природой, историей, человеком и его здоровьем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Наглядные пособия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туральные: гербарии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образительные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аблицы групп растений и животных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ический глобус Земли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тлас для начальных классов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стенные карты: «Физическая карта полушарий», «Физическая карта России»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рисунки,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слай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формационные ресурсы дл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window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ed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s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tandart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.edu. 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4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://school-coollection.edu</w:t>
              </w:r>
            </w:hyperlink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. ru 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формационные ресурсы для учащихся.                                                                                                                 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</w:t>
            </w:r>
            <w:hyperlink r:id="rId6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http://animal.geoman.r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potomy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5814" w:leader="none"/>
        </w:tabs>
        <w:spacing w:lineRule="auto" w:line="240" w:before="0" w:after="0"/>
        <w:ind w:right="3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/" TargetMode="External"/><Relationship Id="rId4" Type="http://schemas.openxmlformats.org/officeDocument/2006/relationships/hyperlink" Target="http://school-coollection.ed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animal.geoma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0:00Z</dcterms:created>
  <dc:creator>Синецкая Г.Г.</dc:creator>
  <dc:description/>
  <cp:keywords/>
  <dc:language>en-US</dc:language>
  <cp:lastModifiedBy>Коновалова Людмила</cp:lastModifiedBy>
  <cp:lastPrinted>2011-08-22T13:25:00Z</cp:lastPrinted>
  <dcterms:modified xsi:type="dcterms:W3CDTF">2018-10-21T17:10:00Z</dcterms:modified>
  <cp:revision>113</cp:revision>
  <dc:subject>Календарно-тематическое планирование по окружающему миру</dc:subject>
  <dc:title>Окружающий мир. 1 класс</dc:title>
</cp:coreProperties>
</file>