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773920" cy="71075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56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включает разде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ую записку</w:t>
      </w:r>
      <w:r>
        <w:rPr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ендарно-</w:t>
      </w:r>
      <w:r>
        <w:rPr>
          <w:b/>
          <w:bCs/>
          <w:color w:val="262626"/>
          <w:sz w:val="28"/>
          <w:szCs w:val="28"/>
        </w:rPr>
        <w:t xml:space="preserve">тематическое </w:t>
      </w:r>
      <w:r>
        <w:rPr>
          <w:b/>
          <w:bCs/>
          <w:sz w:val="28"/>
          <w:szCs w:val="28"/>
        </w:rPr>
        <w:t>планирование</w:t>
      </w:r>
      <w:r>
        <w:rPr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контрол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81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Нормативно-правовые 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чая программа составлена на основ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х государственных стандартов общего образования второго покол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й программы МАОУ СОШ №1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плана МАОУ СОШ №1, </w:t>
            </w:r>
          </w:p>
          <w:p>
            <w:pPr>
              <w:pStyle w:val="Normal"/>
              <w:autoSpaceDE w:val="false"/>
              <w:jc w:val="both"/>
              <w:rPr>
                <w:rStyle w:val="FontStyle29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технологии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Цели и 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р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курса - </w:t>
            </w:r>
            <w:r>
              <w:rPr>
                <w:sz w:val="28"/>
                <w:szCs w:val="28"/>
              </w:rPr>
              <w:t>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      </w: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внутренней позиции школьника, мотивации успеха, способности к творческому самовыражению, интере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предметно-преобразовательной деятельности, ценностного отношения к труду, родной природе, своему здоров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учной умелости в процессе решения конструкторских, художественно-конструкторских и технолог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регулятивной структуры деятельности, включающей ориентировку в задании, планирование, прогнозирование, контроль, коррекцию, оцен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умения искать и преобразовывать информацию с использованием различных информационных технологий;     -  развитие познавательных способностей детей, в том числе знаково-символического и логического мышления, исследователь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коммуникативной компетентности младших школьников на основе организации совместной деятельности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ведения 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урс «Технология» является составной частью образовательной программы «Школа  России»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сто учебного предмета 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ном план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входит в предметную область «Технология». Программа учебного курса общим объемом 33 часа в год, по 1 ч. в неделю. Изучается в течение 33 учебных недель.</w:t>
            </w:r>
          </w:p>
        </w:tc>
      </w:tr>
      <w:tr>
        <w:trPr>
          <w:trHeight w:val="98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  </w:t>
            </w:r>
            <w:r>
              <w:rPr>
                <w:color w:val="000000"/>
                <w:sz w:val="28"/>
                <w:szCs w:val="28"/>
              </w:rPr>
              <w:t>положительное отношение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едставление о причинах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ая ориентация на оценку результатов собственной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этические чувства (стыда, вины, совести) на основе анализа простых жизнен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е основных моральных норм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я о гигиене учебного труда и организации рабочего мес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ервичных умений оценки работ и ответов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знавательного интереса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едставления о ценности природного мира для практической деятельности челове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ому умению проговаривать свои действия в ретроспективном пла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декватно воспринимать оценку своей работы учителями, товарищ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 сотрудничестве с учителем и одноклассниками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констатирующи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поиск нужной информации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водить в сотрудничестве с учителем сравнение и классификацию объектов труда по заданным основа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бобщать: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 xml:space="preserve">продуктивно пользоваться знаками, символами, таблицами, схемами, приведенными в учебной литературе;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основам смыслового восприятия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ыделять существенную информацию из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 основе полученной информации принимать несложные практически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ориентироваться на возможное разнообразие способ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и в сотрудничестве с одноклассниками обобщать: выделять класс объектов как по заданному признаку, так и самостоятель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учиться осознанно читать тексты с целью освоения и использования информ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оявлять инициативу в коллективных творческих рабо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ледить за действиями других участников совмес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инимать другое мнение и 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троить понятные для партнера высказыва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бщекультурные и общетрудовые компетен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культуры тру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оспринимать предметы материальной культуры как продукт творческой предметно-преобразующей 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зывать профессии своих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рганизовывать свое рабочее место в зависимости от вида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соблюдать гигиенические нормы пользования инструм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тбирать необходимые материалы и инструменты в зависимости от вида рабо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уважительно относиться к труду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зывать некоторые профессии людей своего регио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ехнология ручной обработки материа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графической грам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</w:t>
            </w:r>
            <w:r>
              <w:rPr>
                <w:i/>
                <w:i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освоенные материалы, их сво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технологические приемы ручной обработки материалов, использовавшихся на уро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полнять в зависимости от свойств освоенных материалов технологические приемы их ручной обработ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менять приемы безопасной работы с инструментами: чертежными (линейка), режущими (ножницы), колющими (швейная игл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определять последовательность реализации предложенного учителем замыс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комбинировать художественные технологии в одном издел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изготавливать простейшие плоскостные и объемные изделия по рисункам, схем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струирование и моделир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делять детали конструкции, называть их форму и способ со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зменять вид конструк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конструкцию изделия по рисунку, сх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b/>
                <w:color w:val="000000"/>
                <w:sz w:val="28"/>
                <w:szCs w:val="28"/>
              </w:rPr>
              <w:t>изготавливать конструкцию по рисунку или заданным усло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здавать мысленный образ конструкции и воплощать этот образ в материал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актика работы на компьюте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информацию, представленную в учебнике в различных форм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блюдать информационные объекты различной природы (текст, графика), которые демонстрирует взрослы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значение компьютера в жизн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смысл слова «информац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блюдать за действиями взрослого, которые помогают выйти на учебный сайт по предмету «Технолог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бережно относиться к техническим устройствам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блюдать режим и правила работы на компьютере.</w:t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 Виды и формы организации учебного процес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организации урока:</w:t>
            </w:r>
            <w:r>
              <w:rPr>
                <w:color w:val="000000"/>
                <w:sz w:val="28"/>
                <w:szCs w:val="28"/>
              </w:rPr>
              <w:t xml:space="preserve"> совместная с учителем учебно-познавательная деятельность, работа в группах и парах, самостоятельная работа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ая творческ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готовление аппликации из геометрических фигу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ка предметных и метапредметных умений, полученных за курс технологии 1 класса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устройство издел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для выполнения практической работы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приемы рационального и безопасного использования ручных инструментов: ножниц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но размечать материалы по шаблону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ктическое задание с опорой на рисунок и инструкцию учителя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 представить выполненную апплик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8. Материально-       техническое  обеспечени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Цирулик Н.А., Проснякова Т.Н. </w:t>
            </w:r>
            <w:r>
              <w:rPr>
                <w:sz w:val="28"/>
                <w:szCs w:val="28"/>
              </w:rPr>
              <w:t>Технология. Умные руки: Учебник для 1 класса.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снякова Т.Н., Мухина Е.А. </w:t>
            </w:r>
            <w:r>
              <w:rPr>
                <w:sz w:val="28"/>
                <w:szCs w:val="28"/>
              </w:rPr>
              <w:t>Методические рекомендации к учебникам «Технология» для 1, 2 классов. _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пецифическое сопровождение (оборудование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инструменты и приспособления для ручной обработки материалов и решения конструкторско-технологических задач: ножницы школьные со скругленными концами и ножницы с острыми концами (в чехле), линейка, угольник, циркуль, дощечки для лепки, простой и цветной карандаши, фломастеры, кисти для работы клеем и краска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атериалы для изготовления изделий, предусмотренных программным содержанием: бумага (писчая, альбомная, цветная односторонняя и двусторонняя, крепированная, калька, копировальная, бумажные салфетки, страницы журналов), картон (обычный, цветной, гофрированный), пластилин или пластика, соленое тесто, фольга, природные материалы (плоские и объемные), «бросовый» материал (пластиковые баночки, крышки, картонные коробочки и т.д.), пуговицы, наборы «Конструктор».</w:t>
            </w:r>
          </w:p>
          <w:p>
            <w:pPr>
              <w:pStyle w:val="C5"/>
              <w:jc w:val="both"/>
              <w:rPr>
                <w:sz w:val="28"/>
                <w:szCs w:val="28"/>
                <w:u w:val="single"/>
              </w:rPr>
            </w:pPr>
            <w:r>
              <w:rPr>
                <w:rStyle w:val="C24"/>
                <w:sz w:val="28"/>
                <w:szCs w:val="28"/>
                <w:u w:val="single"/>
              </w:rPr>
              <w:t>Интернет-ресурсы для учителя начальной школы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festival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Фестиваль педагогических идей «Открытый урок». 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school-collection.edu.ru</w:t>
              </w:r>
            </w:hyperlink>
            <w:r>
              <w:rPr>
                <w:rStyle w:val="C6"/>
                <w:sz w:val="28"/>
                <w:szCs w:val="28"/>
              </w:rPr>
              <w:t xml:space="preserve"> – Единая коллекция цифровых образовательных ресурсов. 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uchportal.ru/load/46</w:t>
              </w:r>
            </w:hyperlink>
            <w:r>
              <w:rPr>
                <w:rStyle w:val="C6"/>
                <w:sz w:val="28"/>
                <w:szCs w:val="28"/>
              </w:rPr>
              <w:t> - Все для учителя начальных классов на «Учительском портале».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nsc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Электронная версия газеты «Начальная школа» издательства «Первое сентября».                                                                                                                                                                  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n-shkola.ru/</w:t>
              </w:r>
            </w:hyperlink>
            <w:r>
              <w:rPr>
                <w:rStyle w:val="C6"/>
                <w:sz w:val="28"/>
                <w:szCs w:val="28"/>
              </w:rPr>
              <w:t> - Официальный сайт журнала «Начальная школа»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zankov.ru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сайт федерального научно-методического центра им. Л.В. Занкова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www.nachalka.com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ресурс для учителей, детей и родителей.                                              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uroki.net/</w:t>
              </w:r>
            </w:hyperlink>
            <w:r>
              <w:rPr>
                <w:rStyle w:val="C6"/>
                <w:sz w:val="28"/>
                <w:szCs w:val="28"/>
              </w:rPr>
              <w:t> - Банк данных в помощь учителю: разработки уроков, сценарии внеклассных мероприятий, школьные  песни и караоке, календарно-тематическое планирование и множество других полезных материалов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://www.k-yroky.ru/load/67</w:t>
              </w:r>
            </w:hyperlink>
            <w:r>
              <w:rPr>
                <w:rStyle w:val="C6"/>
                <w:sz w:val="28"/>
                <w:szCs w:val="28"/>
              </w:rPr>
              <w:t xml:space="preserve"> - Еще один ресурс, содержащий множество методических разработок                                    </w:t>
            </w:r>
            <w:r>
              <w:rPr>
                <w:rStyle w:val="C6"/>
                <w:sz w:val="28"/>
                <w:szCs w:val="28"/>
                <w:u w:val="single"/>
              </w:rPr>
              <w:t>Для учеников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stranamasterov.ru</w:t>
              </w:r>
            </w:hyperlink>
            <w:r>
              <w:rPr>
                <w:rStyle w:val="C6"/>
                <w:sz w:val="28"/>
                <w:szCs w:val="28"/>
              </w:rPr>
              <w:t xml:space="preserve"> – Всё для творчества учителей, детей и их родителей. </w:t>
            </w:r>
          </w:p>
          <w:p>
            <w:pPr>
              <w:pStyle w:val="C5"/>
              <w:jc w:val="both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www.it-n.ru/communities.aspx?cat_no=5025&amp;tmpl=com</w:t>
              </w:r>
            </w:hyperlink>
            <w:r>
              <w:rPr>
                <w:rStyle w:val="C6"/>
                <w:sz w:val="28"/>
                <w:szCs w:val="28"/>
              </w:rPr>
              <w:t xml:space="preserve"> – Сеть творческих учителей. </w: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rusedu.ru/subcat_28.html</w:t>
              </w:r>
            </w:hyperlink>
            <w:r>
              <w:rPr>
                <w:rStyle w:val="C6"/>
                <w:sz w:val="28"/>
                <w:szCs w:val="28"/>
              </w:rPr>
              <w:t> - Разработки уроков и сценарии внеклассных занятий для начальной школы с применением ИКТ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laste.arvutikaitse.ee/rus/html/etusivu.htm</w:t>
              </w:r>
            </w:hyperlink>
            <w:r>
              <w:rPr>
                <w:rStyle w:val="C6"/>
                <w:sz w:val="28"/>
                <w:szCs w:val="28"/>
              </w:rPr>
              <w:t> - Сайт для детей и взрослых, раскрывающий такой важный вопрос как безопасность в Интернете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www.solnet.ee/school/index.html</w:t>
              </w:r>
            </w:hyperlink>
            <w:r>
              <w:rPr>
                <w:rStyle w:val="C6"/>
                <w:sz w:val="28"/>
                <w:szCs w:val="28"/>
              </w:rPr>
              <w:t> - Виртуальная школа официального детского портала «Солнышко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4">
    <w:name w:val="c24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load/46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zankov.ru/" TargetMode="External"/><Relationship Id="rId9" Type="http://schemas.openxmlformats.org/officeDocument/2006/relationships/hyperlink" Target="http://nach-school.ru/www.nachalka.com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k-yroky.ru/load/67" TargetMode="External"/><Relationship Id="rId12" Type="http://schemas.openxmlformats.org/officeDocument/2006/relationships/hyperlink" Target="http://stranamasterov.ru/" TargetMode="External"/><Relationship Id="rId13" Type="http://schemas.openxmlformats.org/officeDocument/2006/relationships/hyperlink" Target="http://www.it-n.ru/communities.aspx?cat_no=5025&amp;tmpl=com" TargetMode="External"/><Relationship Id="rId14" Type="http://schemas.openxmlformats.org/officeDocument/2006/relationships/hyperlink" Target="http://rusedu.ru/subcat_28.html" TargetMode="External"/><Relationship Id="rId15" Type="http://schemas.openxmlformats.org/officeDocument/2006/relationships/hyperlink" Target="http://laste.arvutikaitse.ee/rus/html/etusivu.htm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27:00Z</dcterms:created>
  <dc:creator>COMP</dc:creator>
  <dc:description/>
  <cp:keywords/>
  <dc:language>en-US</dc:language>
  <cp:lastModifiedBy>Коновалова Людмила</cp:lastModifiedBy>
  <cp:lastPrinted>2011-09-19T20:47:00Z</cp:lastPrinted>
  <dcterms:modified xsi:type="dcterms:W3CDTF">2018-10-21T17:10:00Z</dcterms:modified>
  <cp:revision>38</cp:revision>
  <dc:subject/>
  <dc:title/>
</cp:coreProperties>
</file>