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0058400" cy="776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Рабочая программа включает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яснительную записку, включающую </w:t>
      </w:r>
      <w:r>
        <w:rPr>
          <w:rFonts w:eastAsia="Times New Roman" w:cs="Times New Roman" w:ascii="Times New Roman" w:hAnsi="Times New Roman"/>
          <w:sz w:val="28"/>
          <w:szCs w:val="24"/>
        </w:rPr>
        <w:t>нормативные правовые документы, цели и задачи, решаемые при реализации рабочей программы, сведения о программе, УМК; определение места учебного курса в учебном плане; планируемый уровень подготовки учащихся 2 класса (личностные, предметные, метапредметные результаты); содержание учебного предмета, формы организации учебных занятий, основные виды деятельности; виды и формы контроля, описание материально- технического обеспе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ендарно-тематическое планирование, содержащее тему урока, элементы содержания, основные понятия, форму контроля</w:t>
      </w:r>
      <w:r>
        <w:rPr>
          <w:rFonts w:cs="Times New Roman" w:ascii="Times New Roman" w:hAnsi="Times New Roman"/>
          <w:sz w:val="32"/>
          <w:szCs w:val="24"/>
        </w:rPr>
        <w:t>,</w:t>
      </w:r>
      <w:r>
        <w:rPr>
          <w:rFonts w:cs="Times New Roman" w:ascii="Times New Roman" w:hAnsi="Times New Roman"/>
          <w:sz w:val="28"/>
        </w:rPr>
        <w:t xml:space="preserve"> дату проведения урока.</w:t>
      </w:r>
    </w:p>
    <w:p>
      <w:pPr>
        <w:pStyle w:val="Normal"/>
        <w:spacing w:lineRule="auto" w:line="240" w:before="0" w:after="0"/>
        <w:ind w:left="821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8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1. Нормативные правовые               документ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рограмма разработана на основе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ГОС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Образовательной программы МАОУ СОШ № 1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чебного плана МАОУ СОШ № 1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римерной программы начального общего образования по литературному чтению.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2. Цели и задачи  курс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роков чтения в начальной школе: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владение осознанным, правильным, беглым и вырази</w:t>
              <w:softHyphen/>
              <w:t xml:space="preserve">тельным чтением как базовым навыком в системе образова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младших школьников; формирование читательского кругозора </w:t>
            </w: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>и приобретение опыта самостоятельной читательской деятель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ности; совершенствование всех видов речевой деятельности; приобретения умения работать с разными видам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развитие художественно-творческих и познавательных способностей, эмоциональной отзывчивости при чтении худо</w:t>
              <w:softHyphen/>
              <w:t>жественных произведений, формирование эстетического от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ошения к искусству слова; овладение первоначальными н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выками работы с учебными и научно-познавательными текс</w:t>
              <w:softHyphen/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воспитание интереса к чтению и книге; обогащение нрав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ственного опыта младших школьников, формирование пред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ставлений о добре и зле; развитие нравственных чувств, ува</w:t>
              <w:softHyphen/>
              <w:t xml:space="preserve">жения к культуре народов многонациональной России и других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тран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оритетной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учения литературному чтению в н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чальной школе является формирование читательской комп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тентности младшего школьника, осознание себя как грамотн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го читателя, способного к творческой деятельности. Читатель</w:t>
              <w:softHyphen/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кая компетентность определяется владением техникой чтения, </w:t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приёмами понимания прочитанного и прослушанного произв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 xml:space="preserve">дения, знанием книг и умением их самостоятельно выбират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 xml:space="preserve">сформированностью духовной потребности в книге как средств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знания мира и самопо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сновными задачами курса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звивать у учащихся способность воспринимать художественное произведение, сопереживать героям, эмоцион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ткликаться на прочитанно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учить школьников чувствовать и понимать образный язык художественного произведения, выразительные средства языка, развивать образн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умение воссоздавать художественные образы литературного произведения, развивать творческое и воссоздающее воображение учащихся и особенно ассоциативн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звивать поэтический слух детей, накапливать эстетический опыт слушания произведений, воспитывать художественный вку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нравственные представления, суждения и оценки через анализ произведения, осмысление мотивов поступков героев, идентификацию себя с героями литературны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богащать чувственный опыт ребёнка, его реальные представления об окружающем мире и приро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эстетическое отношение ребёнка к жизни, приобщая его к чтению художествен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потребность в постоянном чтении книг, развивать интерес к самостоятельному литературному творчест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оздавать условия для формирования потребности в самостоятельном чтении художественных произведений, формировать читательскую самосто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беспечивать развитие речи школьников, формировать навык чтения и речевые умения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71"/>
              <w:jc w:val="both"/>
              <w:rPr>
                <w:rFonts w:ascii="Times New Roman" w:hAnsi="Times New Roman" w:cs="Times New Roman"/>
                <w:spacing w:val="-5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ботать с различными типами текстов, в том числе научно-познавательны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3. Сведения о     программе, УМ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по литературному чтению для 2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26.11.2010г, №1241); авторской программы Л. Ф. Климановой (УМК «Школа России»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2-го класса знакомит обучающихся с такими древними жанрами, как сказка о животных, бытовая сказка, басня, пословица. Во 2 классе формируются самые первые представления о литературном процессе как движении от фольклора к авторской литературе. Углубляется знакомство с особенностями поэтики разных жанров. Расширяется читательский кругозор. Основной литературой для анализа является по-прежнему классическая и современная детская литература, русская и зарубежная литература. Круг чтения расширяется за счёт фольклорных текстов разных наро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опровождается учебником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«Литературное чтение» Л.Ф. Климанова, В.Г. Горецкий, М.В. Голованова, Л.А. Виноградская, М.В. Бойкина в 2-х частях. Москва «Просвещение» 2014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изменений в программу не внесен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. Место учебного курса, предме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ind w:left="93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мет входит в предметную область «Филология». Курс литературного чтения по программе «Школа России» во 2 классе рассчитан на 136 часов, 4 часа в неделю. Изучается в течение 34-х учебных недель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5. Планируемый уровень           подготовки     выпускников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Личностные:</w:t>
            </w:r>
          </w:p>
          <w:p>
            <w:pPr>
              <w:pStyle w:val="16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Учащиеся научатся:</w:t>
            </w:r>
          </w:p>
          <w:p>
            <w:pPr>
              <w:pStyle w:val="16"/>
              <w:rPr/>
            </w:pPr>
            <w:r>
              <w:rPr>
                <w:sz w:val="28"/>
                <w:lang w:val="ru-RU"/>
              </w:rPr>
      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 гордостью относиться к произведениям русских писателей-классиков, известных во всем мире.</w:t>
            </w:r>
          </w:p>
          <w:p>
            <w:pPr>
              <w:pStyle w:val="16"/>
              <w:rPr/>
            </w:pPr>
            <w:r>
              <w:rPr>
                <w:i/>
                <w:sz w:val="28"/>
                <w:u w:val="single"/>
                <w:lang w:val="ru-RU"/>
              </w:rPr>
              <w:t>Учащиеся получат возможность научиться</w:t>
            </w:r>
            <w:r>
              <w:rPr>
                <w:i/>
                <w:sz w:val="28"/>
                <w:lang w:val="ru-RU"/>
              </w:rPr>
              <w:t>: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амостоятельно находить произведения о своей Родине, с интересом читать; создавать собственные высказывания и произведения о Родине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</w:t>
            </w:r>
          </w:p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Метапредметные:</w:t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егулятивные УУД</w:t>
            </w:r>
          </w:p>
          <w:p>
            <w:pPr>
              <w:pStyle w:val="16"/>
              <w:rPr/>
            </w:pPr>
            <w:r>
              <w:rPr>
                <w:sz w:val="28"/>
                <w:u w:val="single"/>
              </w:rPr>
              <w:t>Учащиеся научатся</w:t>
            </w:r>
            <w:r>
              <w:rPr>
                <w:sz w:val="28"/>
              </w:rPr>
              <w:t>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поставлять цели, заявленные на шмуцтитуле с содержанием материала урока в процессе его изуч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формулировать вместе с учителем учебную задачу урока в соответствии с целями темы; понимать учебную задачу урок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тать в соответствии с целью чтения (выразительно, целыми словами, без искажений и пр.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коллективно составлять план урока, продумывать возможные этапы изучения темы;  коллективно составлять план для пересказа литературного произвед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контролировать выполнение действий в соответствии с плано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ценивать результаты своих действий по шкале и критериям, предложенным учителе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ивать результаты работы сверстников по совместно выработанным критериям; выделять из темы урока известные знания и умения, определять круг неизвестного по изучаемой теме в мини-группе или паре.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анализировать причины успеха/неуспеха с помощью лесенок и оценочных шкал, формулировать их в устной форме по собственному желанию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тать в соответствии с целью чтения (бегло, выразительно, по ролям, выразительно наизусть и пр.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нализировать причины успеха/неуспеха с помощью оценочных шкал и знаковой системы («+» и «−», «?»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фиксировать причины неудач в устной форме в группе или паре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едлагать варианты устранения причин неудач на уроке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знавательные УУД</w:t>
            </w:r>
          </w:p>
          <w:p>
            <w:pPr>
              <w:pStyle w:val="1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ьзоваться в практической деятельности условными знаками и символами, используемыми в учебнике для передачи информаци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вечать на вопросы учителя и учебника, придумывать свои собственные вопросы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равнивать лирические и прозаические произведения, басню и стихотворение, народную и литературную сказку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оздавать небольшое высказывание (или доказательство своей точки зрения) по теме урока из 5—6 предложен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нимать смысл русских народных и литературных сказок, басен И. А. Крылов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сить пословицы и поговорки с содержанием литературного произвед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ределять мотив поведения героя с помощью вопросов учителя или учебника и рабочей тетрад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 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информацию на основе различных художественных объектов, например, литературного произведения,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ллюстрации, репродукции картины, музыкального текста, таблицы, схемы и т. д.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нализировать литературный текст с опорой на систему вопросов учителя (учебника), выявлять основную мысль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авнивать мотивы поступков героев из одного литературного произведения, выявлять особенности их поведения в зависимости от мотив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ходить в литературных текстах сравнения и эпитеты, использовать их в своих творческих работах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амостоятельно определять с помощью пословиц (поговорок) смысл читаемого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едлагать вариант решения нравственной проблемы, исходя из своих нравственных установок и ценност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здавать высказывание (или доказательство своей точки зрения) по теме урока из 7—8 предложе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равнивать сказку бытовую и волшебную, сказку бытовую и басню, басню и рассказ; находить сходства и различия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ммуникативные УУД</w:t>
            </w:r>
          </w:p>
          <w:p>
            <w:pPr>
              <w:pStyle w:val="1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тупать в общение в паре или группе, задавать вопросы на уточнение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создавать связное высказывание из 5—6 простых предложений по предложенной теме;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формлять 1—2 слайда к проекту, письменно фиксируя основные положения устного высказыва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слушиваться к партнёру по общению (деятельности), фиксировать его основные мысли и идеи, аргументы, запоминать их, приводить сво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конфликтовать, использовать вежливые слов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лучае спорной ситуации проявлять терпение, идти на компромиссы, предлагать варианты и способы разрешения конфликтов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ходить нужную информацию через беседу со взрослыми, через учебные книги, словари, справочники, энциклопедии для детей, через Интернет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товить небольшую презентацию (5—6 слайдов) с помощью взрослых (родителей и пр.) по теме проекта, озвучивать её с опорой на слайды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цель своего высказыва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льзоваться элементарными приёмами убеждения, мимикой и жестикуляци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частвовать в диалоге в паре или группе, задавать вопросы на осмысление нравственной проблем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здавать 3—4 слайда к проекту, письменно фиксируя основные положения устного высказыва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объяснять сверстникам способы бесконфликтной деятельности;  отбирать аргументы и факты для доказательства своей точки зрения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опираться на собственный нравственный опыт в ходе доказательства и оценивании событ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      </w:r>
          </w:p>
          <w:p>
            <w:pPr>
              <w:pStyle w:val="16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критерии оценивания поведения людей в различных жизненных ситуациях на основе нравственных нор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руководствоваться выработанными критериями при оценке поступков литературных героев и своего собственного по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звучивать презентацию с опорой на слайды, выстраивать монолог по продуманному плану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Предметные:</w:t>
            </w:r>
          </w:p>
          <w:p>
            <w:pPr>
              <w:pStyle w:val="16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Виды речевой и читательской деятельности</w:t>
            </w:r>
          </w:p>
          <w:p>
            <w:pPr>
              <w:pStyle w:val="16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тать целыми словами со скоростью чтения, позволяющей понимать художественный текст; при чтении отражать настроение автор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иентироваться в учебной книге, её элементах; находить сходные элементы в книге художественно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распределять загадки по тематическим группам, составлять собственные загадки на основе предложенного в учебнике алгоритм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потреблять пословицы и поговорки в диалогах и высказываниях на заданную тему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блюдать, как поэт воспевает родную природу, какие чувства при этом испытывает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пользоваться элементарными приёмами анализа текста с помощью учител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елить текст на части; озаглавливать части, подробно пересказывать, опираясь на составленный под руководством учителя план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сознанно выбирать виды чтения (ознакомительное, изучающее, выборочное, поисковое) в зависимости от цели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тения; 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ьзоваться тематическим каталогом в школьной библиотеке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ставлять краткую аннотацию (автор, название, тема книги, рекомендации к чтению) на художественное произведение по образцу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ворческая деятельность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ересказывать текст подробно на основе коллективно составленного плана или опорных слов с помощью учител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ставлять собственные высказывания на основе произведений, высказывая собственное отношение к прочитанному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творчески пересказывать содержание произведения от автора, от лица героя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итературоведческая пропедевтика</w:t>
            </w:r>
          </w:p>
          <w:p>
            <w:pPr>
              <w:pStyle w:val="16"/>
              <w:rPr/>
            </w:pPr>
            <w:r>
              <w:rPr>
                <w:sz w:val="28"/>
                <w:u w:val="single"/>
              </w:rPr>
              <w:t>Учащиеся научатся</w:t>
            </w:r>
            <w:r>
              <w:rPr>
                <w:sz w:val="28"/>
              </w:rPr>
              <w:t>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личать потешки, небылицы, песенки, считалки, народные сказки, осознавать их культурную ценность для русского народ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особенности стихотворения: расположение строк, рифму, рит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героев басни, характеризовать их, понимать мораль и разъяснять её своими словами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ходить в произведении средства художественной выразительности;</w:t>
            </w:r>
          </w:p>
          <w:p>
            <w:pPr>
              <w:pStyle w:val="16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6. Содержание учебного      предме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Виды речевой и читательской деятельности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мение слушать (аудирование)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Восприятие на слух звучащей речи (высказывание собеседника, слушание различных текстов). Адекватное понимание содержания звучащей речи, умение отвечать на вопросы по содержанию прослушанного  произведения,  определение  последовательности  событий, 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i/>
                <w:iCs/>
                <w:spacing w:val="-3"/>
                <w:sz w:val="28"/>
              </w:rPr>
              <w:t xml:space="preserve">Чтение вслух. </w:t>
            </w:r>
            <w:r>
              <w:rPr>
                <w:spacing w:val="-3"/>
                <w:sz w:val="28"/>
                <w:lang w:val="ru-RU"/>
              </w:rPr>
              <w:t xml:space="preserve">Ориентация на развитие речевой культуры учащихся, </w:t>
            </w:r>
            <w:r>
              <w:rPr>
                <w:spacing w:val="-1"/>
                <w:sz w:val="28"/>
                <w:lang w:val="ru-RU"/>
              </w:rPr>
              <w:t>формирование у них коммуникативно-речевых умений и навыков.</w:t>
            </w:r>
          </w:p>
          <w:p>
            <w:pPr>
              <w:pStyle w:val="16"/>
              <w:rPr/>
            </w:pPr>
            <w:r>
              <w:rPr>
                <w:spacing w:val="-1"/>
                <w:sz w:val="28"/>
              </w:rPr>
              <w:t xml:space="preserve">Постепенный переход от слогового к плавному, осмысленному, при </w:t>
            </w:r>
            <w:r>
              <w:rPr>
                <w:sz w:val="28"/>
              </w:rPr>
              <w:t xml:space="preserve">вильному чтению целыми словами вслух. Темп чтения, позволяют им осознать текст. Постепенное увеличение скорости чтения. </w:t>
            </w:r>
            <w:r>
              <w:rPr>
                <w:sz w:val="28"/>
                <w:lang w:val="ru-RU"/>
              </w:rPr>
              <w:t xml:space="preserve">Соблюдение орфоэпических и  интонационных норм  чтения. Чтение предложений </w:t>
            </w:r>
            <w:r>
              <w:rPr>
                <w:spacing w:val="-2"/>
                <w:sz w:val="28"/>
                <w:lang w:val="ru-RU"/>
              </w:rPr>
              <w:t>с интонационным выделением знаков препинания. Понимание смысло</w:t>
            </w:r>
            <w:r>
              <w:rPr>
                <w:spacing w:val="-5"/>
                <w:sz w:val="28"/>
                <w:lang w:val="ru-RU"/>
              </w:rPr>
              <w:t xml:space="preserve">вых особенностей разных по виду и типу текстов, передача их с помощью  </w:t>
            </w:r>
            <w:r>
              <w:rPr>
                <w:spacing w:val="-1"/>
                <w:sz w:val="28"/>
                <w:lang w:val="ru-RU"/>
              </w:rPr>
              <w:t xml:space="preserve">интонирования. Развитие поэтического слуха.  Воспитание эстетической  </w:t>
            </w:r>
            <w:r>
              <w:rPr>
                <w:sz w:val="28"/>
                <w:lang w:val="ru-RU"/>
              </w:rPr>
              <w:t xml:space="preserve">отзывчивости на произведение. Умение самостоятельно подгототовиться  </w:t>
            </w:r>
            <w:r>
              <w:rPr>
                <w:spacing w:val="-5"/>
                <w:sz w:val="28"/>
                <w:lang w:val="ru-RU"/>
              </w:rPr>
              <w:t xml:space="preserve">к выразительному чтению небольшого текста (выбрать тон и темп чтения,  </w:t>
            </w:r>
            <w:r>
              <w:rPr>
                <w:sz w:val="28"/>
                <w:lang w:val="ru-RU"/>
              </w:rPr>
              <w:t>определить логические ударения и паузы).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spacing w:val="-1"/>
                <w:sz w:val="28"/>
                <w:lang w:val="ru-RU"/>
              </w:rPr>
              <w:t>Развитие умения переходить от чтения вслух к чтению про себя.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Чтение про себя. </w:t>
            </w:r>
            <w:r>
              <w:rPr>
                <w:sz w:val="28"/>
                <w:lang w:val="ru-RU"/>
              </w:rPr>
              <w:t xml:space="preserve">Осознание смысла произведения при чтении про </w:t>
            </w:r>
            <w:r>
              <w:rPr>
                <w:spacing w:val="-6"/>
                <w:sz w:val="28"/>
                <w:lang w:val="ru-RU"/>
              </w:rPr>
              <w:t xml:space="preserve">себя (доступных по объёму и жанру произведений). Определение вида чтения (изучающее, ознакомительное, выборочное), умение находить в </w:t>
            </w:r>
            <w:r>
              <w:rPr>
                <w:smallCaps/>
                <w:spacing w:val="-6"/>
                <w:sz w:val="28"/>
                <w:lang w:val="ru-RU"/>
              </w:rPr>
              <w:t xml:space="preserve">тексте </w:t>
            </w:r>
            <w:r>
              <w:rPr>
                <w:spacing w:val="-1"/>
                <w:sz w:val="28"/>
                <w:lang w:val="ru-RU"/>
              </w:rPr>
              <w:t>необходимую информацию, понимание её особенностей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Работа с разными видами текста.</w:t>
            </w:r>
          </w:p>
          <w:p>
            <w:pPr>
              <w:pStyle w:val="16"/>
              <w:rPr/>
            </w:pPr>
            <w:r>
              <w:rPr>
                <w:spacing w:val="-4"/>
                <w:sz w:val="28"/>
              </w:rPr>
              <w:t xml:space="preserve">Общее   представление   о   разных   видах   текста:   художественном, </w:t>
            </w:r>
            <w:r>
              <w:rPr>
                <w:sz w:val="28"/>
              </w:rPr>
              <w:t xml:space="preserve">учебном,  научно-популярном — и  их сравнение.  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5"/>
                <w:sz w:val="28"/>
              </w:rPr>
              <w:t xml:space="preserve">Участие в коллективном обсуждении: умение отвечать на вопросы, </w:t>
            </w:r>
            <w:r>
              <w:rPr>
                <w:spacing w:val="-2"/>
                <w:sz w:val="28"/>
              </w:rPr>
              <w:t xml:space="preserve">выступать по теме, слушать выступления товарищей, дополнять ответы </w:t>
            </w:r>
            <w:r>
              <w:rPr>
                <w:spacing w:val="-5"/>
                <w:sz w:val="28"/>
              </w:rPr>
              <w:t xml:space="preserve">по ходу беседы, используя текст.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Библиографическая культура</w:t>
            </w:r>
          </w:p>
          <w:p>
            <w:pPr>
              <w:pStyle w:val="16"/>
              <w:rPr/>
            </w:pPr>
            <w:r>
              <w:rPr>
                <w:sz w:val="28"/>
              </w:rPr>
              <w:t>Книга как особый вид искусства. Книга как источник необходи</w:t>
              <w:softHyphen/>
            </w:r>
            <w:r>
              <w:rPr>
                <w:spacing w:val="-3"/>
                <w:sz w:val="28"/>
              </w:rPr>
              <w:t xml:space="preserve">мых знаний. Общее представление о первых книгах на Руси и начало </w:t>
            </w:r>
            <w:r>
              <w:rPr>
                <w:sz w:val="28"/>
              </w:rPr>
              <w:t>книгопечатания. Книга учебная, художественная, справочная. Элемен</w:t>
              <w:softHyphen/>
              <w:t>ты книги: содержание или оглавление, титульный лист, аннотация, иллюстрации.</w:t>
            </w:r>
          </w:p>
          <w:p>
            <w:pPr>
              <w:pStyle w:val="16"/>
              <w:rPr/>
            </w:pPr>
            <w:r>
              <w:rPr>
                <w:spacing w:val="-2"/>
                <w:sz w:val="28"/>
              </w:rPr>
              <w:t xml:space="preserve">Самостоятельный выбор книг на основе рекомендательного списка, </w:t>
            </w:r>
            <w:r>
              <w:rPr>
                <w:spacing w:val="-1"/>
                <w:sz w:val="28"/>
              </w:rPr>
              <w:t>алфавитного и тематического каталога. Самостоятельное пользование соответствующими возрасту словарями и другой справочной литера</w:t>
              <w:softHyphen/>
            </w:r>
            <w:r>
              <w:rPr>
                <w:sz w:val="28"/>
              </w:rPr>
              <w:t>турой.</w:t>
            </w:r>
          </w:p>
          <w:p>
            <w:pPr>
              <w:pStyle w:val="16"/>
              <w:rPr>
                <w:sz w:val="28"/>
              </w:rPr>
            </w:pPr>
            <w:r>
              <w:rPr>
                <w:bCs/>
                <w:sz w:val="28"/>
              </w:rPr>
              <w:t>Работа с текстом художественного произведения.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4"/>
                <w:sz w:val="28"/>
              </w:rPr>
              <w:t>Определение особенностей художественного текста: своеобразие вы</w:t>
              <w:softHyphen/>
              <w:t xml:space="preserve">разительных средств языка (с помощью учителя). Понимание заглавия </w:t>
            </w:r>
            <w:r>
              <w:rPr>
                <w:spacing w:val="-1"/>
                <w:sz w:val="28"/>
              </w:rPr>
              <w:t>произведения, его адекватное соотношение с содержанием.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5"/>
                <w:sz w:val="28"/>
              </w:rPr>
              <w:t>Понимание нравственно-эстетического содержания прочитанного про</w:t>
              <w:softHyphen/>
            </w:r>
            <w:r>
              <w:rPr>
                <w:spacing w:val="-1"/>
                <w:sz w:val="28"/>
              </w:rPr>
              <w:t xml:space="preserve">изведения, осознание мотивации поведения героев, анализ поступков </w:t>
            </w:r>
            <w:r>
              <w:rPr>
                <w:spacing w:val="-4"/>
                <w:sz w:val="28"/>
              </w:rPr>
              <w:t>героев с точки зрения норм морали. Осознание понятия «Родина», пред</w:t>
              <w:softHyphen/>
            </w:r>
            <w:r>
              <w:rPr>
                <w:sz w:val="28"/>
              </w:rPr>
              <w:t xml:space="preserve">ставления о проявлении любви к Родине в литературе разных народов </w:t>
            </w:r>
            <w:r>
              <w:rPr>
                <w:spacing w:val="-4"/>
                <w:sz w:val="28"/>
              </w:rPr>
              <w:t xml:space="preserve">(на примере народов России). Схожесть тем и героев в фольклоре разных народов.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Развитие наблюдательности при чтении поэтических текстов. Развитие  умения предвосхищать (предвидеть) ход развития сюжета, последовательности событий.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мение говорить (культура речевого общения)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Осознание диалога как вида речи. </w:t>
            </w:r>
            <w:r>
              <w:rPr>
                <w:sz w:val="28"/>
                <w:lang w:val="ru-RU"/>
              </w:rPr>
              <w:t xml:space="preserve">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</w:t>
            </w:r>
            <w:r>
              <w:rPr>
                <w:sz w:val="28"/>
              </w:rPr>
              <w:t>(художественному, учебному, научно-по</w:t>
            </w:r>
            <w:r>
              <w:rPr>
                <w:spacing w:val="-2"/>
                <w:sz w:val="28"/>
              </w:rPr>
              <w:t xml:space="preserve">знавательному). Умение проявлять доброжелательность к собеседнику. </w:t>
            </w:r>
            <w:r>
              <w:rPr>
                <w:sz w:val="28"/>
              </w:rPr>
              <w:t>Доказательство собственной точки зрения с опорой на текст или лич</w:t>
              <w:softHyphen/>
              <w:t>ный опыт. Использование норм речевого этикета в процессе обще</w:t>
              <w:softHyphen/>
              <w:t>ния. Знакомство с особенностями национального этикета на основе литературных произведений.</w:t>
            </w:r>
          </w:p>
          <w:p>
            <w:pPr>
              <w:pStyle w:val="16"/>
              <w:rPr/>
            </w:pPr>
            <w:r>
              <w:rPr>
                <w:spacing w:val="-1"/>
                <w:sz w:val="28"/>
              </w:rPr>
              <w:t xml:space="preserve">Работа со словом (распознавать прямое и переносное значение слов, </w:t>
            </w:r>
            <w:r>
              <w:rPr>
                <w:spacing w:val="-5"/>
                <w:sz w:val="28"/>
              </w:rPr>
              <w:t xml:space="preserve">их многозначность), целенаправленное пополнение активного словарного </w:t>
            </w:r>
            <w:r>
              <w:rPr>
                <w:sz w:val="28"/>
              </w:rPr>
              <w:t>запаса. Работа со словарями.</w:t>
            </w:r>
          </w:p>
          <w:p>
            <w:pPr>
              <w:pStyle w:val="16"/>
              <w:rPr>
                <w:sz w:val="28"/>
              </w:rPr>
            </w:pPr>
            <w:r>
              <w:rPr>
                <w:bCs/>
                <w:sz w:val="28"/>
              </w:rPr>
              <w:t>Круг детского чтения.</w:t>
            </w:r>
          </w:p>
          <w:p>
            <w:pPr>
              <w:pStyle w:val="16"/>
              <w:rPr/>
            </w:pPr>
            <w:r>
              <w:rPr>
                <w:spacing w:val="-5"/>
                <w:sz w:val="28"/>
              </w:rPr>
              <w:t>Знакомство с культурно-историческим наследием России, с общече</w:t>
              <w:softHyphen/>
            </w:r>
            <w:r>
              <w:rPr>
                <w:sz w:val="28"/>
              </w:rPr>
              <w:t>ловеческими ценностями.</w:t>
            </w:r>
          </w:p>
          <w:p>
            <w:pPr>
              <w:pStyle w:val="16"/>
              <w:rPr/>
            </w:pPr>
            <w:r>
              <w:rPr>
                <w:spacing w:val="-7"/>
                <w:sz w:val="28"/>
              </w:rPr>
              <w:t xml:space="preserve">Основные темы детского чтения: фольклор разных народов, произведения </w:t>
            </w:r>
            <w:r>
              <w:rPr>
                <w:spacing w:val="-6"/>
                <w:sz w:val="28"/>
              </w:rPr>
              <w:t xml:space="preserve">о Родине, природе, детях, братьях наших меньших, добре, дружно, </w:t>
            </w:r>
            <w:r>
              <w:rPr>
                <w:sz w:val="28"/>
              </w:rPr>
              <w:t>честности, юмористические произведения.</w:t>
            </w:r>
          </w:p>
          <w:p>
            <w:pPr>
              <w:pStyle w:val="16"/>
              <w:rPr/>
            </w:pPr>
            <w:r>
              <w:rPr>
                <w:bCs/>
                <w:sz w:val="28"/>
              </w:rPr>
              <w:t xml:space="preserve">Творческая деятельность обучающихся </w:t>
            </w:r>
            <w:r>
              <w:rPr>
                <w:sz w:val="28"/>
              </w:rPr>
              <w:t>(на основе литературных произведений)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4"/>
                <w:sz w:val="28"/>
              </w:rPr>
              <w:t>Интерпретация текста литературного произведения в творческой де</w:t>
              <w:softHyphen/>
              <w:t xml:space="preserve">ятельности учащихся: чтение по ролям, инсценирование, устное словесное рисование, знакомство с различными способами работы </w:t>
            </w:r>
            <w:r>
              <w:rPr>
                <w:spacing w:val="-3"/>
                <w:sz w:val="28"/>
              </w:rPr>
              <w:t>с деформированным текстом и использование их (установление причин</w:t>
              <w:softHyphen/>
            </w:r>
            <w:r>
              <w:rPr>
                <w:spacing w:val="-4"/>
                <w:sz w:val="28"/>
              </w:rPr>
              <w:t>но-следственных связей, последовательности событий, изложение с эле</w:t>
              <w:softHyphen/>
            </w:r>
            <w:r>
              <w:rPr>
                <w:spacing w:val="-6"/>
                <w:sz w:val="28"/>
              </w:rPr>
              <w:t>ментами сочинения, создание собственного текста на основе художествен</w:t>
              <w:softHyphen/>
            </w:r>
            <w:r>
              <w:rPr>
                <w:spacing w:val="-5"/>
                <w:sz w:val="28"/>
              </w:rPr>
              <w:t xml:space="preserve">ного произведения (текст по аналогии), репродукций картин художников, </w:t>
            </w:r>
            <w:r>
              <w:rPr>
                <w:spacing w:val="-3"/>
                <w:sz w:val="28"/>
              </w:rPr>
              <w:t xml:space="preserve">по серии иллюстраций к произведению или на основе личного опыта. </w:t>
            </w:r>
            <w:r>
              <w:rPr>
                <w:spacing w:val="-5"/>
                <w:sz w:val="28"/>
              </w:rPr>
              <w:t xml:space="preserve">Развитие умения различать состояние природы в различные времена года, настроение людей, оформлять свои впечатления в устной или письменной </w:t>
            </w:r>
            <w:r>
              <w:rPr>
                <w:spacing w:val="-4"/>
                <w:sz w:val="28"/>
              </w:rPr>
              <w:t xml:space="preserve">речи. Сравнивать свои тексты с художественными текстами-описаниями, </w:t>
            </w:r>
            <w:r>
              <w:rPr>
                <w:spacing w:val="-5"/>
                <w:sz w:val="28"/>
              </w:rPr>
              <w:t xml:space="preserve">находить литературные произведения, созвучные своему эмоциональному </w:t>
            </w:r>
            <w:r>
              <w:rPr>
                <w:sz w:val="28"/>
              </w:rPr>
              <w:t>настрою, объяснять свой выбо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7. Формы          организации учебных занятий, основные виды деятельности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сновной формой организации учебного процесса является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урок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оторый строится таким образом, чтобы активная познавательная деятельность ученика помогала ему самостоятельно добывать зн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8. Виды           контроля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 программе предусмотрена многоуровневая система контроля знан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8"/>
                <w:szCs w:val="28"/>
              </w:rPr>
              <w:t>самокон</w:t>
              <w:softHyphen/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8"/>
                <w:szCs w:val="28"/>
              </w:rPr>
              <w:t>троль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и введении нового материал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8"/>
                <w:szCs w:val="28"/>
              </w:rPr>
              <w:t>взаимоконтро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— в процессе его о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бо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текущий </w:t>
            </w:r>
            <w:r>
              <w:rPr>
                <w:rFonts w:cs="Times New Roman" w:ascii="Times New Roman" w:hAnsi="Times New Roman"/>
                <w:iCs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оверочных раб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итог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 в себя творческую работу с текстом, проводится в период, обозначенный учебным план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9. Материально- техническое обеспечение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9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ля реализации программы использую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итературное чтение» Л.Ф. Климанова, В.Г. Горецкий, М.В. Голованова, Л.А. Виноградская, М.В. Бойкина в 2-х частях. Москва «Просвещение» 2014 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удиоприложение на электронном носителе к учебнику «Литературное чтение» авторов Л. Ф. Климановой и др. Составители: Н. А. Стефаненко, И. В. Рябушкина. 1, 2, 3, 4 клас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ультимедийные (цифровые) образовательные ресурсы, соответствующие содержанию обучения (по возможности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льтимедийный проекто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пьюте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овари по русскому язы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ские книги разных типов из круга детского чтения. Портреты поэтов и писа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ые ресурсы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n-shkola.ru/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Журнал «Начальная школа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диная коллекция Цифровых образовательных Ресурсов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chportal.ru/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«Учительский портал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nachalka.info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чальная школа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nsc.1september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атериалы газеты «Начальная школа» издательства «Первое сентября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it-n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общество учителей начальной школы -  «ИКТ в начальной школе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interneturok.ru/ru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идеоуроки по основным предметам школьной программы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festival.1september.ru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Фестиваль педагогических идей «Открытый урок»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g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фициальный ресурс «Учительской газеты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roki.net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Банк данных в помощь учителю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tatarovo.ru/sound.html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тличная подборка звуковых материалов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www.nachalka.co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фициальный ресурс для учителей, детей и родителей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solnet.ee/school/index.html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 Виртуальная школа официального детского портала «Солнышко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ru.wikipedia.org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Википедия (свободная энциклопедия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maciki.com/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На сайте смешные детские песенки, старые добрые сказки, потешки и прибаутки, загадки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oldskazki.chat.ru/titul.ht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Сайт «Старые добрые сказк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biblioguide.ru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BiblioГид: настоящий путеводитель по детским книжкам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cofe.ru/read-ka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 Детский сказочный журнал «Почитай-к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laste.arvutikaitse.ee/rus/html/etusivu.ht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Сайт для детей и взрослых, раскрывающий такой важный</w:t>
            </w:r>
            <w:r>
              <w:rPr>
                <w:rStyle w:val="C6"/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вопрос как безопасность в Интернете.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orient="landscape" w:w="16838" w:h="11906"/>
      <w:pgMar w:left="737" w:right="96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8">
    <w:name w:val="Style8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7">
    <w:name w:val="Текст сноски Знак"/>
    <w:qFormat/>
    <w:rPr>
      <w:lang w:val="en-US" w:bidi="ar-SA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8">
    <w:name w:val="c8"/>
    <w:qFormat/>
    <w:rPr>
      <w:rFonts w:cs="Times New Roman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4"/>
      <w:szCs w:val="24"/>
      <w:lang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 Знак Знак8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bCs/>
      <w:sz w:val="22"/>
      <w:szCs w:val="22"/>
      <w:lang w:val="en-US" w:bidi="ar-SA"/>
    </w:rPr>
  </w:style>
  <w:style w:type="character" w:styleId="71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2">
    <w:name w:val=" Знак Знак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 w:bidi="ar-SA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Times New Roman" w:cs="GHOIB C+ School Book C San Pin;School Book CSan Pi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1021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left="1021" w:hanging="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-shkola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nachalka.info/" TargetMode="External"/><Relationship Id="rId8" Type="http://schemas.openxmlformats.org/officeDocument/2006/relationships/hyperlink" Target="http://nsc.1september.r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interneturok.ru/ru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www.ug.ru/" TargetMode="External"/><Relationship Id="rId13" Type="http://schemas.openxmlformats.org/officeDocument/2006/relationships/hyperlink" Target="http://www.uroki.net/" TargetMode="External"/><Relationship Id="rId14" Type="http://schemas.openxmlformats.org/officeDocument/2006/relationships/hyperlink" Target="http://www.tatarovo.ru/sound.html" TargetMode="External"/><Relationship Id="rId15" Type="http://schemas.openxmlformats.org/officeDocument/2006/relationships/hyperlink" Target="http://nach-school.ru/www.nachalka.com/" TargetMode="External"/><Relationship Id="rId16" Type="http://schemas.openxmlformats.org/officeDocument/2006/relationships/hyperlink" Target="http://www.solnet.ee/school/index.html" TargetMode="External"/><Relationship Id="rId17" Type="http://schemas.openxmlformats.org/officeDocument/2006/relationships/hyperlink" Target="http://ru.wikipedia.org/" TargetMode="External"/><Relationship Id="rId18" Type="http://schemas.openxmlformats.org/officeDocument/2006/relationships/hyperlink" Target="http://www.maciki.com/" TargetMode="External"/><Relationship Id="rId19" Type="http://schemas.openxmlformats.org/officeDocument/2006/relationships/hyperlink" Target="http://www.oldskazki.chat.ru/titul.htm" TargetMode="External"/><Relationship Id="rId20" Type="http://schemas.openxmlformats.org/officeDocument/2006/relationships/hyperlink" Target="http://www.biblioguide.ru/" TargetMode="External"/><Relationship Id="rId21" Type="http://schemas.openxmlformats.org/officeDocument/2006/relationships/hyperlink" Target="http://www.cofe.ru/read-ka" TargetMode="External"/><Relationship Id="rId22" Type="http://schemas.openxmlformats.org/officeDocument/2006/relationships/hyperlink" Target="http://laste.arvutikaitse.ee/rus/html/etusivu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9:00Z</dcterms:created>
  <dc:creator>Admin</dc:creator>
  <dc:description/>
  <cp:keywords/>
  <dc:language>en-US</dc:language>
  <cp:lastModifiedBy>Коновалова Людмила</cp:lastModifiedBy>
  <cp:lastPrinted>2012-10-06T09:43:00Z</cp:lastPrinted>
  <dcterms:modified xsi:type="dcterms:W3CDTF">2018-10-21T13:45:00Z</dcterms:modified>
  <cp:revision>191</cp:revision>
  <dc:subject/>
  <dc:title>Пояснительная записка</dc:title>
</cp:coreProperties>
</file>