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ind w:right="25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69848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5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  <w:r>
        <w:rPr>
          <w:rFonts w:cs="Times New Roman" w:ascii="Times New Roman" w:hAnsi="Times New Roman"/>
          <w:sz w:val="28"/>
          <w:szCs w:val="28"/>
        </w:rPr>
        <w:t xml:space="preserve"> включает разделы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ую записку</w:t>
      </w:r>
      <w:r>
        <w:rPr>
          <w:rFonts w:cs="Times New Roman" w:ascii="Times New Roman" w:hAnsi="Times New Roman"/>
          <w:bCs/>
          <w:sz w:val="28"/>
          <w:szCs w:val="28"/>
        </w:rPr>
        <w:t>, включающую перечень нормативных правовых документов, на основании которых разработана рабочая программа, цели и задачи курса, сведения о программе, УМК, место учебного предмета в учебном плане, требования к уровню подготовки обучающихся в 1 классе, основные содержательные линии, формы организации и основные виды деятельности, описание материально-технического обеспеч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</w:t>
      </w:r>
      <w:r>
        <w:rPr>
          <w:rFonts w:cs="Times New Roman" w:ascii="Times New Roman" w:hAnsi="Times New Roman"/>
          <w:b/>
          <w:bCs/>
          <w:color w:val="262626"/>
          <w:sz w:val="28"/>
          <w:szCs w:val="28"/>
        </w:rPr>
        <w:t xml:space="preserve">тематическое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ование</w:t>
      </w:r>
      <w:r>
        <w:rPr>
          <w:rFonts w:cs="Times New Roman" w:ascii="Times New Roman" w:hAnsi="Times New Roman"/>
          <w:bCs/>
          <w:sz w:val="28"/>
          <w:szCs w:val="28"/>
        </w:rPr>
        <w:t>, содержащее перечень разделов и тем уроков, дату, основное содержание тем или основные понятия, формы  контро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tbl>
      <w:tblPr>
        <w:tblW w:w="15047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2314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Нормативно - правов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ы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зработана на основе:                                                                                                       ФГ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тельная программа МАОУ СОШ № 1,                                                                                                  учебный план МАОУ СОШ № 1,                                                                                                                          примерная программа по окружающему миру.                                                                                                           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Цели и задачи курса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и: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м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дачам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и содержания курса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        <w:br/>
              <w:t xml:space="preserve">2) осознание ребёнком ценности, целостности и многообразия окружающего мира, своего места в нём; </w:t>
              <w:br/>
              <w:t xml:space="preserve">3) формирование модели безопасного поведения в условиях повседневной жизни и в различных опасных и чрезвычайных ситуациях; </w:t>
              <w:br/>
              <w:t xml:space="preserve">4) формирование психологической культуры и компетенции для обеспечения эффективного и безопасного взаимодействия в социуме. 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Сведения 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е, УМК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Программа окружающего мира (автор: А.А.Плешаков) является составной частью УМК «Школа России»</w:t>
            </w:r>
            <w:r>
              <w:rPr>
                <w:sz w:val="28"/>
                <w:szCs w:val="28"/>
              </w:rPr>
              <w:t xml:space="preserve"> и разработана в соответствии с требованиями Федерального государственного образовательного стандарта начального общего образования.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Место учебного курса в учебном плане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Программа учебного курса является составной частью области «Обществознание и </w:t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естествознание»  общим объемом 66 часов в год, по 2 часа в неделю. Изучается в течение 33-х </w:t>
            </w:r>
          </w:p>
          <w:p>
            <w:pPr>
              <w:pStyle w:val="Style17"/>
              <w:shd w:fill="FFFFFF" w:val="clear"/>
              <w:spacing w:before="0" w:after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учебных недель.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Требования 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ам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ения.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Метапредметные результаты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Регулятивные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имать и принимать учебную задачу, сформулированную учителем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хранять учебную задачу урока (воспроизводить её в ходе урока по просьбе учител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из темы урока известные знания и ум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своё высказывание (продумывать, что сказать вначале, а что потом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ть свои действия на отдельных этапах урока (целеполагание, проблемная ситуация, работа с информацией и пр. по усмотрению учителя)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ять выполнение работы по алгоритму, данному в учебнике или рабочей тетради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, коррекцию и оценку результатов своей деятельности, используя «Странички для самопроверки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ть в конце урока удовлетворённость/неудовлетворённость своей работой на уроке (с помощью средств, предложенных учителем), позитивно относиться к своим успехам/неуспехам.</w:t>
            </w:r>
          </w:p>
          <w:p>
            <w:pPr>
              <w:pStyle w:val="Style17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ознавательные</w:t>
            </w:r>
            <w:r>
              <w:rPr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имать и толковать условные знаки и символы, используемые в учебнике для передачи информации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(условные обозначения, выделения цветом, оформление в рамки и пр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анализировать объекты окружающего мира с выделением отличительных признаков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водить сравнение и классификацию объектов по заданным критерия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строить рассуждение (или доказательство своей точки зрения) по теме урока в соответствии с возрастными нормами;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D0D0D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оявлять индивидуальные творческие способности при выполнении рисунков, схем, подготовке сообщений и пр.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располагать рассматриваемые объекты, события и явления на шкале относительного времени «раньше — теперь».</w:t>
            </w:r>
          </w:p>
          <w:p>
            <w:pPr>
              <w:pStyle w:val="Style17"/>
              <w:spacing w:before="0" w:after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rStyle w:val="StrongEmphasis"/>
                <w:color w:val="0D0D0D"/>
                <w:sz w:val="28"/>
                <w:szCs w:val="28"/>
              </w:rPr>
              <w:t>Коммуникативные</w:t>
            </w:r>
            <w:r>
              <w:rPr>
                <w:color w:val="0D0D0D"/>
                <w:sz w:val="28"/>
                <w:szCs w:val="28"/>
              </w:rPr>
              <w:br/>
            </w:r>
            <w:r>
              <w:rPr>
                <w:rStyle w:val="Emphasis"/>
                <w:b/>
                <w:i w:val="false"/>
                <w:color w:val="0D0D0D"/>
                <w:sz w:val="28"/>
                <w:szCs w:val="28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включаться в диалог с учителем и сверстникам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формулировать ответы на вопрос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слушать партнёра по общению (деятельности), не перебивать, не обрывать на полуслове, вникать в смысл того, о чём говорит собеседник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договариваться и приходить к общему решени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излагать своё мнение и аргументировать свою точку з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изнавать свои ошибки, озвучивать их, соглашаться, если на ошибки указывают други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      </w:r>
          </w:p>
          <w:p>
            <w:pPr>
              <w:pStyle w:val="Style17"/>
              <w:spacing w:before="0" w:after="0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rStyle w:val="StrongEmphasis"/>
                <w:color w:val="0D0D0D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Style w:val="StrongEmphasis"/>
                <w:color w:val="0D0D0D"/>
                <w:sz w:val="28"/>
                <w:szCs w:val="28"/>
              </w:rPr>
              <w:t>Личностные результаты</w:t>
            </w:r>
            <w:r>
              <w:rPr>
                <w:color w:val="0D0D0D"/>
                <w:sz w:val="28"/>
                <w:szCs w:val="2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Style w:val="Emphasis"/>
                <w:b/>
                <w:i w:val="false"/>
                <w:color w:val="0D0D0D"/>
                <w:sz w:val="28"/>
                <w:szCs w:val="28"/>
              </w:rPr>
              <w:t>У обучающегося будут сформирован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оложительное отношение к школе и учеб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 xml:space="preserve">представление о новой социальной роли ученика, правила школьной жизни (ответственно относиться к уроку окружающего мира — быть готовым к уроку, бережно относиться к учебнику и рабочей тетради); 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едставление о личной ответственности за свои поступки через бережное отношение к природе, животны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ервоначальное представление о бережном отношении к окружающему мир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правила работы в группе, доброжелательное отношение к сверстникам, бесконфликтное поведение, стремление прислушиваться к мнению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>Обучающийся научитс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называть родную страну, родной город, село (малую родин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флаг и герб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знавать некоторые достопримечательности столи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ть по именам, отчествам и фамилиям членов своей семь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наблюдения в окружающем мире с помощью взросло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одить опыты с водой, снегом и льд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изученные объекты природы (камни, растения, животных, созвездия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овощи и фрук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ределять с помощью атласа-определителя растения и животны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исывать по плану дерево, рыбу, птицу, своего домашнего питомца (кошку, собак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вать растения, животных, относить их к определённы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авнивать реку и мор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пользовать глобус для знакомства с формой нашей плане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дить на глобусе холодные и жаркие райо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животных холодных и жарких район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авливать модели Солнца, звёзд, созвездий, Лун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прошлое, настоящее и будуще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ть дни недели и времена года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относить времена года и меся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ходить некоторые взаимосвязи в окружающем мир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яснять причины возникновения дождя и вет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ислять цвета радуги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хаживать за комнатными растениями, животными живого угол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терить простейшие кормушки и подкармливать пти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дельно собирать мусор в бы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ать правила поведения в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готовиться ко сну, чистить зубы и мыть ру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бирать одежду для разных случае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обращаться с электричеством и электроприбора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вильно переходить улиц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блюдать правила безопасной езды на велосипед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личать виды транспорта;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color w:val="000000"/>
                <w:sz w:val="28"/>
                <w:szCs w:val="28"/>
              </w:rPr>
              <w:t>соблюдать правила безопасности в транспорте.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Содержание учебного предмета 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 (1 ч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вокруг нас, его многообразие. Учимся задавать вопросы об окружающем мире. Наша школа. Дорога от дома до шко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скурсии: Знакомство со школой. Знакомство с дорогой от дома до школы и правилам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в пу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то и кто? (20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можно увидеть на небе днем и ночью. Солнце, его форма. Облака, их состав. Красота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удливость облаков. Луна и звезды. Созвездие Большая Медведи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ожно увидеть под ногами. Камни, их разнообразие (форма, размер, цвет) и красота. Гранит, кремень, известня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растет на подоконнике и клумбе. Знакомство с отдельными представителями комнатны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й и растений цветника (по выбору учител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это за дерево. Распознавание деревьев своей местности по листьям. Летняя и осенняя окраска листьев. Сосна и ель, их различение по общему виду, хвоинкам, шишк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растения: корень, стебель, лист, цветок, плод с семенами. Знакомство с разнообразием плодов и сем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такие насекомые, рыбы, птицы, звери. Знакомство с разнообразием животных, их внешним строени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кружает нас дома. Разнообразие и назначение предметов домашнего обихода. Компьютер, его части и назна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а Родина – Россия. Природа, города, народы России (на примерах по выбору учителя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государственными символами России: флагом, гербом, гимном. Наш город (село) – часть большой стр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ета Земля, ее форма. Глобус – модель Земли. Суша и вода на Земле. Изображение наш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на глобу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: Что у нас над головой? Что у нас под ногами? Знакомство с растениями цветника. Что такое зоопарк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: 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, откуда и куда? (1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а и море. Куда текут реки. Пресная и соленая вода. Путь воды в наш дом. Канализация 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электричества в быту. Откуда в наш дом приходит электричество. Правила безопасног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я с электроприборами. Сборка простейшей электрической цепи (по усмотрени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войств снега и льда. Откуда берутся снег и л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, прилетающие к кормушке. Забота о птицах зи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утешествует письмо. Откуда берутся хорошо известные детям продукты питания, например шоколад, изюм, мед и др. (по усмотрению уч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уда берутся бытовой мусор и вещества, загрязняющие окружающую среду. Как сделать Землю чищ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: Изучение свойств снега и льда. Отработка простейших приемов ухода за комнатными растениями. Изготовление простейшей кормушки для пт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де и когда? (11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времени. Настоящее, прошлое, будущее. Дни недели и времена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ые и жаркие районы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етные птицы. Где они зимуют и как ученые узнали об э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далеком прошлом Земли. Динозавры – удивительные животные прошлого. Как ученые изучают динозав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людей в прошлом и теп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велосипеда, его устройство. Велосипед в твоей жизни. Правила безопасного обращения с велосипе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и взрослых. Кем ты хочешь стать. Каким может быть окружающий мир в будущ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т ли это от теб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ему и зачем? (22 ч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нце – ближайшая к Земле звезда. Форма и размеры звезд. Созвездие Льва. Луна – естественный спутник Земли. Почему на Луне не живут люд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идет дождь и дует ветер. Роль дождя и ветра в жизни растений, животных,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окружающего мира. Почему бывает эхо. Как беречь уш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а радуги. Почему радуга разноцвет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в лесу нужно соблюдать тишину. Почему не нужно рвать цветы и ловить баб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овощей и фруктов. Витамины. Почему овощи и фрукты перед едой надо мыть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нужно чистить зубы и мыть ру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мы спим ночью. Правила подготовки ко сн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нужны автомобили. Устройство автомобиля. Автомобили в прошлом и теперь. Какими могут быть автомобили будуще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 и железная дорога. Поезда метро, пригородные поезда, поезда дальнего 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самолетов. Устройство самолета. Самолеты в прошлом и теп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судов. Устройство судна. Спасательные средства на корабл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м летают в космос. Искусственные спутники Земли, их назначение. Космические стан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я – наука, которая учит нас бережно относиться к окружающему миру, к своей планете. 22 апреля – День Зем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: Простейшие правила гигие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(1 ч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ы находили ответы на свои вопросы. Роль наблюдений, опытов, книг и других источников информации в познании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и (3 часа)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Виды и формы организаци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го процесса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сновной формой организации учебного процесса является урок, который строится таким образом, чтобы активная познавательная деятельность ученика помогала ему самостоятельно добывать знания. Наряду с уроком широко используются </w:t>
            </w:r>
            <w:r>
              <w:rPr>
                <w:bCs/>
                <w:iCs/>
                <w:sz w:val="28"/>
                <w:szCs w:val="28"/>
              </w:rPr>
              <w:t>экскурсии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(в природу, в музеи и т.д.) </w:t>
            </w:r>
          </w:p>
        </w:tc>
      </w:tr>
      <w:tr>
        <w:trPr>
          <w:trHeight w:val="884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Виды и формы контроля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</w:rPr>
              <w:t>Итоговая тестовая рабо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рка предметных умений, полученных за курс окружающего мира 1 класс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редметные результаты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авильно называть родную страну, родной город, село (малую родину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флаг и герб Росс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изученные объекты природ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овощи и фрук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авнивать растения, животных, относить их к определённым групп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личать животных холодных и жарких район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зывать дни недели и времена года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относить времена года и меся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бъяснять причины возникновения дождя и ветр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речислять цвета радуги в правильной последова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ыва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правила поведения в приро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ть правила ОБЖ.</w:t>
            </w:r>
          </w:p>
        </w:tc>
      </w:tr>
      <w:tr>
        <w:trPr>
          <w:trHeight w:val="7846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. Материально-техническо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.</w:t>
            </w:r>
          </w:p>
        </w:tc>
        <w:tc>
          <w:tcPr>
            <w:tcW w:w="1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Плешаков А. А.Окружающий мир: Учебник для 1 класса. В 2-х частях. - М: Просвещение,2014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лешаков А.А. От земли до неба. Атлас- определитель. Пособие для образовательных учреждений. М: Просвещение,2014.</w:t>
            </w:r>
          </w:p>
          <w:p>
            <w:pPr>
              <w:pStyle w:val="Style17"/>
              <w:numPr>
                <w:ilvl w:val="0"/>
                <w:numId w:val="3"/>
              </w:numPr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Максимова Т.Н. Рабочая программа по курсу «Окружающий мир» 1 класс. М: Вако,2014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Любые доступные для детей энциклопедии, справочники, альбомы, по содержанию связанные с природой, историей, человеком и его здоровьем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iCs/>
                <w:color w:val="000000"/>
                <w:sz w:val="28"/>
                <w:szCs w:val="28"/>
                <w:u w:val="single"/>
              </w:rPr>
              <w:t>Наглядные пособия: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туральные: гербарии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изобразительные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таблицы групп растений и животных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изический глобус Земли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атлас для начальных классов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настенные карты: «Физическая карта полушарий», «Физическая карта России»;</w:t>
            </w:r>
          </w:p>
          <w:p>
            <w:pPr>
              <w:pStyle w:val="Style17"/>
              <w:numPr>
                <w:ilvl w:val="0"/>
                <w:numId w:val="4"/>
              </w:numPr>
              <w:shd w:fill="FFFFFF" w:val="clear"/>
              <w:spacing w:before="0" w:after="0"/>
              <w:ind w:left="0" w:hanging="36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рисунки,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</w:rPr>
              <w:t>слайд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нформационные ресурсы для учителя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</w:t>
            </w:r>
            <w:hyperlink r:id="rId3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http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://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window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edu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ru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Cs/>
                <w:iCs/>
                <w:color w:val="000000"/>
                <w:sz w:val="28"/>
                <w:szCs w:val="28"/>
              </w:rPr>
              <w:t>://s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tandart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.edu. ru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 xml:space="preserve">  </w:t>
            </w:r>
            <w:hyperlink r:id="rId4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  <w:lang w:val="en-US"/>
                </w:rPr>
                <w:t>http://school-coollection.edu</w:t>
              </w:r>
            </w:hyperlink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. ru /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en-US"/>
              </w:rPr>
              <w:t xml:space="preserve">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.1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september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iCs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Информационные ресурсы для учащихся.                                                                                                                  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     </w:t>
            </w:r>
            <w:hyperlink r:id="rId6">
              <w:r>
                <w:rPr>
                  <w:rStyle w:val="InternetLink"/>
                  <w:bCs/>
                  <w:iCs/>
                  <w:sz w:val="28"/>
                  <w:szCs w:val="28"/>
                  <w:u w:val="none"/>
                </w:rPr>
                <w:t>http://animal.geoman.ru</w:t>
              </w:r>
            </w:hyperlink>
            <w:r>
              <w:rPr>
                <w:bCs/>
                <w:i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Cs/>
                <w:iCs/>
                <w:color w:val="000000"/>
                <w:sz w:val="28"/>
                <w:szCs w:val="28"/>
              </w:rPr>
              <w:t>://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potomy</w:t>
            </w:r>
            <w:r>
              <w:rPr>
                <w:bCs/>
                <w:iCs/>
                <w:color w:val="000000"/>
                <w:sz w:val="28"/>
                <w:szCs w:val="28"/>
              </w:rPr>
              <w:t>.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5814" w:leader="none"/>
        </w:tabs>
        <w:spacing w:lineRule="auto" w:line="240" w:before="0" w:after="0"/>
        <w:ind w:right="37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orient="landscape" w:w="16838" w:h="11906"/>
      <w:pgMar w:left="1134" w:right="1134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64"/>
        </w:tabs>
        <w:ind w:left="8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indow.edu/" TargetMode="External"/><Relationship Id="rId4" Type="http://schemas.openxmlformats.org/officeDocument/2006/relationships/hyperlink" Target="http://school-coollection.edu/" TargetMode="External"/><Relationship Id="rId5" Type="http://schemas.openxmlformats.org/officeDocument/2006/relationships/hyperlink" Target="http://nsc.1september.ru/" TargetMode="External"/><Relationship Id="rId6" Type="http://schemas.openxmlformats.org/officeDocument/2006/relationships/hyperlink" Target="http://animal.geoman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0:00Z</dcterms:created>
  <dc:creator>Синецкая Г.Г.</dc:creator>
  <dc:description/>
  <cp:keywords/>
  <dc:language>en-US</dc:language>
  <cp:lastModifiedBy>Коновалова Людмила</cp:lastModifiedBy>
  <cp:lastPrinted>2011-08-22T13:25:00Z</cp:lastPrinted>
  <dcterms:modified xsi:type="dcterms:W3CDTF">2018-10-21T17:12:00Z</dcterms:modified>
  <cp:revision>115</cp:revision>
  <dc:subject>Календарно-тематическое планирование по окружающему миру</dc:subject>
  <dc:title>Окружающий мир. 1 класс</dc:title>
</cp:coreProperties>
</file>