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ind w:right="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19615" cy="693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961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включает разделы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ую записку</w:t>
      </w:r>
      <w:r>
        <w:rPr>
          <w:rFonts w:cs="Times New Roman" w:ascii="Times New Roman" w:hAnsi="Times New Roman"/>
          <w:bCs/>
          <w:sz w:val="28"/>
          <w:szCs w:val="28"/>
        </w:rPr>
        <w:t>, включающую перечень нормативных правовых документов, на основании которых разработана рабочая программа, цели и задачи курса, сведения о программе, УМК, место учебного предмета в учебном плане, требования к уровню подготовки обучающихся в 1 классе, основные содержательные линии, формы организации и основные виды деятельности, описание материально-технического обеспеч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тематическое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ование</w:t>
      </w:r>
      <w:r>
        <w:rPr>
          <w:rFonts w:cs="Times New Roman" w:ascii="Times New Roman" w:hAnsi="Times New Roman"/>
          <w:bCs/>
          <w:sz w:val="28"/>
          <w:szCs w:val="28"/>
        </w:rPr>
        <w:t>, содержащее перечень разделов и тем уроков, дату, основное содержание тем или основные понятия, формы  контро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tbl>
      <w:tblPr>
        <w:tblW w:w="150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314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Нормативно - прав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ы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работана на основе:                                                                                                       ФГ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тельная программа МАОУ СОШ № 1,                                                                                                  учебный план МАОУ СОШ № 1,                                                                                                                          примерная программа по окружающему миру,                                                                                                              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Цели и задачи курса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ам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 содержания курс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        <w:br/>
              <w:t xml:space="preserve">2) осознание ребёнком ценности, целостности и многообразия окружающего мира, своего места в нём; </w:t>
              <w:br/>
              <w:t xml:space="preserve">3) формирование модели безопасного поведения в условиях повседневной жизни и в различных опасных и чрезвычайных ситуациях; </w:t>
              <w:br/>
              <w:t xml:space="preserve">4) формирование психологической культуры и компетенции для обеспечения эффективного и безопасного взаимодействия в социуме.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Сведения 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е, УМК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Программа окружающего мира (автор: А.А.Плешаков) является составной частью УМК «Школа России»</w:t>
            </w:r>
            <w:r>
              <w:rPr>
                <w:sz w:val="28"/>
                <w:szCs w:val="28"/>
              </w:rPr>
              <w:t xml:space="preserve"> и разработана в соответствии с требованиями Федерального государственного образовательного стандарта начального общего образования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Место учебного курса в учебном плане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рограмма учебного курса является составной частью области «Обществознание и 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естествознание» общим объемом 66 часов в год, по 2 часа в неделю. Изучается в течение 33-х 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ебных недель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Требования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я.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тапредметные результаты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гулятивные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и принимать учебную задачу, сформулированную учителе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ять учебную задачу урока (воспроизводить её в ходе урока по просьбе учител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из темы урока известные знания и ум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ё высказывание (продумывать, что сказать вначале, а что потом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и действия на отдельных этапах урока (целеполагание, проблемная ситуация, работа с информацией и пр. по усмотрению учител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ять выполнение работы по алгоритму, данному в учебнике или рабочей тетрад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, коррекцию и оценку результатов своей деятельности, используя «Странички для самопроверки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и толковать условные знаки и символы, используемые в учебнике для передачи информаци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(условные обозначения, выделения цветом, оформление в рамки и пр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анализировать объекты окружающего мира с выделением отличительных признак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водить сравнение и классификацию объектов по заданным критерия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троить рассуждение (или доказательство своей точки зрения) по теме урока в соответствии с возрастными нормами;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являть индивидуальные творческие способности при выполнении рисунков, схем, подготовке сообщений и пр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асполагать рассматриваемые объекты, события и явления на шкале относительного времени «раньше — теперь».</w:t>
            </w:r>
          </w:p>
          <w:p>
            <w:pPr>
              <w:pStyle w:val="Style17"/>
              <w:spacing w:before="0" w:after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rStyle w:val="StrongEmphasis"/>
                <w:color w:val="0D0D0D"/>
                <w:sz w:val="28"/>
                <w:szCs w:val="28"/>
              </w:rPr>
              <w:t>Коммуникативные</w:t>
            </w:r>
            <w:r>
              <w:rPr>
                <w:color w:val="0D0D0D"/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color w:val="0D0D0D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ключаться в диалог с учителем и сверстник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формулировать ответы на вопрос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слушать партнёра по общению (деятельности), не перебивать, не обрывать на полуслове, вникать в смысл того, о чём говорит собеседник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оговариваться и приходить к общему решен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злагать своё мнение и аргументировать свою точку з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      </w:r>
          </w:p>
          <w:p>
            <w:pPr>
              <w:pStyle w:val="Style17"/>
              <w:spacing w:before="0" w:after="0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rStyle w:val="StrongEmphasis"/>
                <w:color w:val="0D0D0D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Style w:val="StrongEmphasis"/>
                <w:color w:val="0D0D0D"/>
                <w:sz w:val="28"/>
                <w:szCs w:val="28"/>
              </w:rPr>
              <w:t>Личностные результаты</w:t>
            </w:r>
            <w:r>
              <w:rPr>
                <w:color w:val="0D0D0D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Style w:val="Emphasis"/>
                <w:b/>
                <w:i w:val="false"/>
                <w:color w:val="0D0D0D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ложительное отношение к школе и учеб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представление о новой социальной роли ученика, правила школьной жизни (ответственно относиться к уроку окружающего мира — быть готовым к уроку, бережно относиться к учебнику и рабочей тетради); 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едставление о личной ответственности за свои поступки через бережное отношение к природе, животны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ервоначальное представление о бережном отношении к окружающему мир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авила работы в группе, доброжелательное отношение к сверстникам, бесконфликтное поведение, стремление прислушиваться к мнению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называть родную страну, родной город, село (малую родин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флаг и герб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знавать некоторые достопримечательности столи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ть по именам, отчествам и фамилиям членов своей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наблюдения в окружающем мире с помощью взросло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опыты с водой, снегом и льд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изученные объекты природы (камни, растения, животных, созвездия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овощи и фрук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с помощью атласа-определителя растения и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ывать по плану дерево, рыбу, птицу, своего домашнего питомца (кошку, собак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вать растения, животных, относить их к определённы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вать реку и мор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ть глобус для знакомства с формой нашей плане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дить на глобусе холодные и жаркие райо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животных холодных и жарких район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авливать модели Солнца, звёзд, созвездий, Лу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прошлое, настоящее и будуще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ть дни недели и времена года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носить времена года и меся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дить некоторые взаимосвязи в окружающем мир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ть причины возникновения дождя и вет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ять цвета радуги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хаживать за комнатными растениями, животными живого угол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ить простейшие кормушки и подкармливать пт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ьно собирать мусор в бы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ать правила поведения в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готовиться ко сну, чистить зубы и мыть ру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ирать одежду для разных случае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обращаться с электричеством и электроприбор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переходить ул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ать правила безопасной езды на велосипе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виды транспорт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соблюдать правила безопасности в транспорте.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Содержание учебного предмета 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 (1 ч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нас, его многообразие. Учимся задавать вопросы об окружающем мире. Наша школа. Дорога от дома до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и: Знакомство со школой. Знакомство с дорогой от дома до школы и правил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в пу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и кто? (20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ожно увидеть на небе днем и ночью. Солнце, его форма. Облака, их состав. Красота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удливость облаков. Луна и звезды. Созвездие Большая Медведи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увидеть под ногами. Камни, их разнообразие (форма, размер, цвет) и красота. Гранит, кремень, известня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растет на подоконнике и клумбе. Знакомство с отдельными представителями комнат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й и растений цветника (по выбору учител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то за дерево. Распознавание деревьев своей местности по листьям. Летняя и осенняя окраска листьев. Сосна и ель, их различение по общему виду, хвоинкам, шиш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астения: корень, стебель, лист, цветок, плод с семенами. Знакомство с разнообразием плодов и сем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насекомые, рыбы, птицы, звери. Знакомство с разнообразием животных, их внешним стро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кружает нас дома. Разнообразие и назначение предметов домашнего обихода. Компьютер, его части и назна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 Родина – Россия. Природа, города, народы России (на примерах по выбору учителя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государственными символами России: флагом, гербом, гимном. Наш город (село) – часть большой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ета Земля, ее форма. Глобус – модель Земли. Суша и вода на Земле. Изображение наш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на глобу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: Что у нас над головой? Что у нас под ногами? Знакомство с растениями цветника. Что такое зоопарк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: 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, откуда и куда? (1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а и море. Куда текут реки. Пресная и соленая вода. Путь воды в наш дом. Канализация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электричества в быту. Откуда в наш дом приходит электричество. Правила безопас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я с электроприборами. Сборка простейшей электрической цепи (по усмотрени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войств снега и льда. Откуда берутся снег и л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, прилетающие к кормушке. Забота о птицах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утешествует письмо. Откуда берутся хорошо известные детям продукты питания, например шоколад, изюм, мед и др. (по усмотрени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утся бытовой мусор и вещества, загрязняющие окружающую среду. Как сделать Землю чищ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: Изучение свойств снега и льда. Отработка простейших приемов ухода за комнатными растениями. Изготовление простейшей кормушки для пт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де и когда? (11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времени. Настоящее, прошлое, будущее. Дни недели и времена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е и жаркие районы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птицы. Где они зимуют и как ученые узнали об э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далеком прошлом Земли. Динозавры – удивительные животные прошлого. Как ученые изучают динозав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людей в прошлом и теп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елосипеда, его устройство. Велосипед в твоей жизни. Правила безопасного обращения с велосипе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взрослых. Кем ты хочешь стать. Каким может быть окружающий мир в будущ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т ли это от теб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ему и зачем? (2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– ближайшая к Земле звезда. Форма и размеры звезд. Созвездие Льва. Луна – естественный спутник Земли. Почему на Луне не живут лю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дет дождь и дует ветер. Роль дождя и ветра в жизни растений, животных,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окружающего мира. Почему бывает эхо. Как беречь у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а радуги. Почему радуга разноцвет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лесу нужно соблюдать тишину. Почему не нужно рвать цветы и ловить баб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овощей и фруктов. Витамины. Почему овощи и фрукты перед едой надо мы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чистить зубы и мыть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мы спим ночью. Правила подготовки ко с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автомобили. Устройство автомобиля. Автомобили в прошлом и теперь. Какими могут быть автомобили будущ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 и железная дорога. Поезда метро, пригородные поезда, поезда дальнего 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самолетов. Устройство самолета. Самолеты в прошлом и теп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судов. Устройство судна. Спасательные средства на кораб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етают в космос. Искусственные спутники Земли, их назначение. Космические 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– наука, которая учит нас бережно относиться к окружающему миру, к своей планете. 22 апреля – День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Простейшие правила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(1 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находили ответы на свои вопросы. Роль наблюдений, опытов, книг и других источников информации в познании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(3 часа)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Виды и формы организаци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го процесса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сновной формой организации учебного процесса является урок, который строится таким образом, чтобы активная познавательная деятельность ученика помогала ему самостоятельно добывать знания. Наряду с уроком широко используются </w:t>
            </w:r>
            <w:r>
              <w:rPr>
                <w:bCs/>
                <w:iCs/>
                <w:sz w:val="28"/>
                <w:szCs w:val="28"/>
              </w:rPr>
              <w:t>экскурсии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(в природу, в музеи и т.д.) 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Виды и формы контроля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</w:rPr>
              <w:t>Итоговая тестов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едметных умений, полученных за курс окружающего мира 1 клас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едметные результат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вильно называть родную страну, родной город, село (малую родин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флаг и герб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изученные объекты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овощи и фрук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авнивать растения, животных, относить их к определённы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животных холодных и жарких район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зывать дни недели и времена года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относить времена года и меся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ъяснять причины возникновения дождя и вет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числять цвета радуги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правила поведения в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правила ОБЖ.</w:t>
            </w:r>
          </w:p>
        </w:tc>
      </w:tr>
      <w:tr>
        <w:trPr>
          <w:trHeight w:val="784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Материально-техническо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.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лешаков А. А.Окружающий мир: Учебник для 1 класса. В 2-х частях. - М: Просвещение,2014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лешаков А.А. От земли до неба. Атлас- определитель. Пособие для образовательных учреждений. М: Просвещение,2014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Максимова Т.Н. Рабочая программа по курсу «Окружающий мир» 1 класс. М: Вако,2014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юбые доступные для детей энциклопедии, справочники, альбомы, по содержанию связанные с природой, историей, человеком и его здоровьем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000000"/>
                <w:sz w:val="28"/>
                <w:szCs w:val="28"/>
                <w:u w:val="single"/>
              </w:rPr>
              <w:t>Наглядные пособия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туральные: гербарии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зобразительные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таблицы групп растений и животных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ический глобус Земли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атлас для начальных классов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стенные карты: «Физическая карта полушарий», «Физическая карта России»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рисунки,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слай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нформационные ресурсы для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</w:t>
            </w:r>
            <w:hyperlink r:id="rId3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window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edu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ru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iCs/>
                <w:color w:val="000000"/>
                <w:sz w:val="28"/>
                <w:szCs w:val="28"/>
              </w:rPr>
              <w:t>://s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tandart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.edu. ru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 xml:space="preserve">  </w:t>
            </w:r>
            <w:hyperlink r:id="rId4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http://school-coollection.edu</w:t>
              </w:r>
            </w:hyperlink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. ru /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  <w:t xml:space="preserve">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нформационные ресурсы для учащихся.                                                                                                                  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   </w:t>
            </w:r>
            <w:hyperlink r:id="rId6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http://animal.geoman.ru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iCs/>
                <w:color w:val="000000"/>
                <w:sz w:val="28"/>
                <w:szCs w:val="28"/>
              </w:rPr>
              <w:t>://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potomy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5814" w:leader="none"/>
        </w:tabs>
        <w:spacing w:lineRule="auto" w:line="240" w:before="0" w:after="0"/>
        <w:ind w:right="37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.edu/" TargetMode="External"/><Relationship Id="rId4" Type="http://schemas.openxmlformats.org/officeDocument/2006/relationships/hyperlink" Target="http://school-coollection.edu/" TargetMode="External"/><Relationship Id="rId5" Type="http://schemas.openxmlformats.org/officeDocument/2006/relationships/hyperlink" Target="http://nsc.1september.ru/" TargetMode="External"/><Relationship Id="rId6" Type="http://schemas.openxmlformats.org/officeDocument/2006/relationships/hyperlink" Target="http://animal.geoman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0:00Z</dcterms:created>
  <dc:creator>Синецкая Г.Г.</dc:creator>
  <dc:description/>
  <cp:keywords/>
  <dc:language>en-US</dc:language>
  <cp:lastModifiedBy>user</cp:lastModifiedBy>
  <cp:lastPrinted>2011-08-22T13:25:00Z</cp:lastPrinted>
  <dcterms:modified xsi:type="dcterms:W3CDTF">2018-10-22T03:28:00Z</dcterms:modified>
  <cp:revision>112</cp:revision>
  <dc:subject>Календарно-тематическое планирование по окружающему миру</dc:subject>
  <dc:title>Окружающий мир. 1 класс</dc:title>
</cp:coreProperties>
</file>